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ИВЯ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1.10. 2013 года                    № 140                         с.Поливянка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«Об утверждении Порядка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ходования средств дорожног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нда Поливянского сельског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Песчанокопского район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средств местного бюджет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  <w:shd w:fill="FFFFFF" w:val="clear"/>
        </w:rPr>
        <w:t xml:space="preserve"> </w:t>
      </w:r>
      <w:r>
        <w:rPr>
          <w:spacing w:val="3"/>
          <w:sz w:val="28"/>
          <w:szCs w:val="28"/>
        </w:rPr>
        <w:t>капитальный  ремонт и  ремонт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автомобильных  дорог общего 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льзования,</w:t>
      </w:r>
      <w:r>
        <w:rPr>
          <w:rFonts w:cs="Times New Roman CYR" w:ascii="Times New Roman CYR" w:hAnsi="Times New Roman CYR"/>
          <w:sz w:val="28"/>
          <w:szCs w:val="28"/>
        </w:rPr>
        <w:t xml:space="preserve"> ремонт дворовых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й многоквартирных домов,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ездов к дворовым территориям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ногоквартирных домов Поливянског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Поливянского сельского поселения, Администрация Поливянского сельского поселения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постановляе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Утвердить прилагаемый Порядок расходования средств дорожного фонда Поливянского сельского поселения и средств местного бюджета на </w:t>
      </w:r>
      <w:r>
        <w:rPr>
          <w:color w:val="000000"/>
          <w:spacing w:val="3"/>
          <w:sz w:val="28"/>
          <w:szCs w:val="28"/>
          <w:shd w:fill="FFFFFF" w:val="clear"/>
        </w:rPr>
        <w:t xml:space="preserve"> </w:t>
      </w:r>
      <w:r>
        <w:rPr>
          <w:spacing w:val="3"/>
          <w:sz w:val="28"/>
          <w:szCs w:val="28"/>
        </w:rPr>
        <w:t>капитальный  ремонт и  ремонт автомобильных  дорог общего  пользования,</w:t>
      </w:r>
      <w:r>
        <w:rPr>
          <w:rFonts w:cs="Times New Roman CYR" w:ascii="Times New Roman CYR" w:hAnsi="Times New Roman CYR"/>
          <w:sz w:val="28"/>
          <w:szCs w:val="28"/>
        </w:rPr>
        <w:t xml:space="preserve"> ремонт дворовых территорий многоквартирных домов, проездов к дворовым территориям многоквартирных домов Поливянског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. Опубликовать постановление в информационном бюллете и разместить на официальном сайте администрации сельского посе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Глава Поливянског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оселения                                                                Ю.И.Алейник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вносит:нач.сектора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номики и финансов Павленко Н.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сходования средств дорожного фонда </w:t>
      </w:r>
    </w:p>
    <w:p>
      <w:pPr>
        <w:pStyle w:val="TextBody"/>
        <w:tabs>
          <w:tab w:val="clear" w:pos="708"/>
          <w:tab w:val="left" w:pos="875" w:leader="none"/>
        </w:tabs>
        <w:spacing w:lineRule="exact" w:line="322" w:before="0" w:after="0"/>
        <w:ind w:right="360" w:firstLine="720"/>
        <w:jc w:val="both"/>
        <w:rPr/>
      </w:pPr>
      <w:r>
        <w:rPr>
          <w:b/>
          <w:sz w:val="28"/>
          <w:szCs w:val="28"/>
        </w:rPr>
        <w:t>Поливянского сельского поселения и средств местного бюджета на</w:t>
      </w:r>
      <w:r>
        <w:rPr>
          <w:color w:val="000000"/>
          <w:spacing w:val="3"/>
          <w:sz w:val="28"/>
          <w:szCs w:val="28"/>
          <w:shd w:fill="FFFFFF" w:val="clear"/>
        </w:rPr>
        <w:t xml:space="preserve"> </w:t>
      </w:r>
      <w:r>
        <w:rPr>
          <w:b/>
          <w:spacing w:val="3"/>
          <w:sz w:val="28"/>
          <w:szCs w:val="28"/>
        </w:rPr>
        <w:t>капитальный  ремонт и  ремонт автомобильных  дорог общего  пользования Поливянского сельского поселения;</w:t>
      </w:r>
    </w:p>
    <w:p>
      <w:pPr>
        <w:pStyle w:val="Normal"/>
        <w:widowControl w:val="false"/>
        <w:tabs>
          <w:tab w:val="clear" w:pos="708"/>
          <w:tab w:val="left" w:pos="875" w:leader="none"/>
        </w:tabs>
        <w:spacing w:lineRule="exact" w:line="322"/>
        <w:ind w:right="360" w:firstLine="7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- капитальный ремонт и ремонт дворовых территорий многоквартирных домов, проездов к дворовым территориям многоквартирных домов в границах поселения;</w:t>
      </w:r>
    </w:p>
    <w:p>
      <w:pPr>
        <w:pStyle w:val="Normal"/>
        <w:widowControl w:val="false"/>
        <w:tabs>
          <w:tab w:val="clear" w:pos="708"/>
          <w:tab w:val="left" w:pos="875" w:leader="none"/>
        </w:tabs>
        <w:spacing w:lineRule="exact" w:line="322"/>
        <w:ind w:right="360" w:firstLine="720"/>
        <w:jc w:val="both"/>
        <w:rPr/>
      </w:pPr>
      <w:r>
        <w:rPr>
          <w:b/>
          <w:spacing w:val="3"/>
          <w:sz w:val="28"/>
          <w:szCs w:val="28"/>
        </w:rPr>
        <w:t>-    проектирование и строительство (реконструкция)  автомобильных  дорог общего  пользования Поливянского сельского поселения</w:t>
      </w:r>
      <w:r>
        <w:rPr>
          <w:b/>
          <w:color w:val="000000"/>
          <w:spacing w:val="3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shd w:fill="FFFFFF" w:val="clear"/>
        </w:rPr>
      </w:pPr>
      <w:r>
        <w:rPr>
          <w:b/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орядок определяет условия и порядок расходования средств дорожного фонда Поливянского сельского поселения и средств местного бюджета на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апитальный  ремонт и  ремонт автомобильных  дорог общего  пользования Поливянского сельского поселения;</w:t>
      </w:r>
      <w:r>
        <w:rPr>
          <w:sz w:val="28"/>
          <w:szCs w:val="28"/>
        </w:rPr>
        <w:t xml:space="preserve"> на  ремонт дворовых территорий многоквартирных домов, проездов к дворовым  территориям многоквартирных домов  Поливянского сельского поселения в целях реализации постановления Правительства  Ростовской области от 20  января 2012 года №36 « Об утверждении положения о порядке формирования и использования бюджетных средств дорожного фонда Ростовской области», Областным законом от 08.11.2011 г №705-ЗС «О дорожном фонде Ростовской области»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Расходование средств, предоставляемых из областного и местного бюджетов осуществляется в пределах лимитов бюджетных обязательств, предусмотренных на текущий финансовый год.</w:t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>
          <w:sz w:val="28"/>
          <w:szCs w:val="28"/>
        </w:rPr>
        <w:tab/>
        <w:tab/>
        <w:t>2. Основанием для расходования средств является соглашение о предоставлении бюджету Поливянского сельского поселения средств дорожного фонда на капитальный ремонт и ремонт автомобильных дорог общего пользования Поливянского сельского поселения (далее-Соглашение), заключенное Администрацией Песчанокопского  района  с Администрацией Поливянского сельского поселения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Средства дорожного фонда предоставляются на основании следующих документов: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1. Перечень объектов по капитальному ремонту и ремонту дорог общего пользования с указанием объектов, финансируемых за счет средств дорожного фонда (далее-Перечень) и средств местного бюджета;</w:t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>
          <w:sz w:val="28"/>
          <w:szCs w:val="28"/>
        </w:rPr>
        <w:tab/>
        <w:tab/>
        <w:t>3.2. Выписка из бюджета, в котором отражена сумма на ремонт дворовых территорий на капитальный ремонт и ремонт автомобильных дорог общего пользования Поливянского сельского поселения в соответствии с Перечнем, с указанием объемов финансирования за счет средств областного и местного бюджетов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3. Выписка из реестра муниципальной собственности, подтверждающая принадлежность к муниципальной собственности объектов, указанных  в  Перечне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Расходование средств, предоставляемых из областного бюджета, осуществляется на основании: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1. Протокола подведения итогов открытых аукционов в электронной форме;</w:t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>
          <w:sz w:val="28"/>
          <w:szCs w:val="28"/>
        </w:rPr>
        <w:tab/>
        <w:tab/>
        <w:t>4.2. Муниципального контракта между Администрацией Поливянского сельского поселения и подрядной организацией на проведение работ на капитальный ремонт и ремонт автомобильных дорог общего пользования Прогресского сельского поселения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3. Акта выполненных работ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Средства областного бюджета нося целевой характер и могут быть направлены только на финансирование работ на капитальный ремонт и ремонт автомобильных дорог общего пользования по объектам, указанным в Перечне.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ив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Ю.И.Але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2:00Z</dcterms:created>
  <dc:creator>APP</dc:creator>
  <dc:description/>
  <dc:language>en-US</dc:language>
  <cp:lastModifiedBy>APP</cp:lastModifiedBy>
  <cp:lastPrinted>2013-10-31T17:35:00Z</cp:lastPrinted>
  <dcterms:modified xsi:type="dcterms:W3CDTF">2013-11-12T06:22:00Z</dcterms:modified>
  <cp:revision>2</cp:revision>
  <dc:subject/>
  <dc:title/>
</cp:coreProperties>
</file>