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30"/>
          <w:sz w:val="36"/>
        </w:rPr>
        <w:t xml:space="preserve">                                       </w:t>
      </w:r>
      <w:r>
        <w:rPr>
          <w:b/>
          <w:spacing w:val="3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30"/>
          <w:sz w:val="36"/>
          <w:szCs w:val="28"/>
        </w:rPr>
      </w:pPr>
      <w:r>
        <w:rPr>
          <w:b/>
          <w:spacing w:val="30"/>
          <w:sz w:val="36"/>
          <w:szCs w:val="28"/>
        </w:rPr>
      </w:r>
    </w:p>
    <w:p>
      <w:pPr>
        <w:pStyle w:val="Normal"/>
        <w:jc w:val="center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Style14"/>
        <w:rPr/>
      </w:pPr>
      <w:r>
        <w:rPr/>
        <w:t xml:space="preserve">АДМИНИСТРАЦИЯ  </w:t>
      </w:r>
    </w:p>
    <w:p>
      <w:pPr>
        <w:pStyle w:val="Style14"/>
        <w:rPr/>
      </w:pPr>
      <w:r>
        <w:rPr/>
        <w:t>ПОЛИВЯ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ОГО РАЙОНА,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30.06.2013 года                                    №  77                                     с.Поливянка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ление №65 от 12.11.2010 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 утверждении  долгосроч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евой программы « Капитальны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внутрипоселковых дорог  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туаров в Поливянском сельско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селении в 2011-2014 годах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-1" w:firstLine="708"/>
        <w:jc w:val="both"/>
        <w:rPr>
          <w:b/>
          <w:b/>
          <w:spacing w:val="50"/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постановлением Администрации Поливянского сельского поселения от 12.05.2010 года  № 25 «</w:t>
      </w:r>
      <w:r>
        <w:rPr>
          <w:sz w:val="28"/>
        </w:rPr>
        <w:t xml:space="preserve">О порядке принятия решения о разработке долгосрочных целевых программ, их формирования,  реализации и Порядке проведения и критериях оценки эффективности реализации долгосрочных целевых программ  Поливянского сельского поселения </w:t>
      </w:r>
      <w:r>
        <w:rPr>
          <w:sz w:val="28"/>
          <w:szCs w:val="28"/>
        </w:rPr>
        <w:t xml:space="preserve">», </w:t>
      </w:r>
    </w:p>
    <w:p>
      <w:pPr>
        <w:pStyle w:val="Normal"/>
        <w:suppressAutoHyphens w:val="false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Style w:val="FontStyle23"/>
          <w:sz w:val="28"/>
          <w:szCs w:val="24"/>
        </w:rPr>
        <w:t>1.Пункт «Объемы и источники финансирования Программы» паспорта муниципальной долгосрочной целевой программы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8"/>
        </w:rPr>
        <w:t>«Капитальный ремонт</w:t>
      </w:r>
    </w:p>
    <w:p>
      <w:pPr>
        <w:pStyle w:val="13"/>
        <w:widowControl/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внутрипоселковых дорог  и тротуаров в Поливянском сельском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и в 2011-2014 годах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изложит</w:t>
      </w:r>
      <w:r>
        <w:rPr/>
        <w:t>ь в следующей редакции: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945"/>
        <w:gridCol w:w="6136"/>
      </w:tblGrid>
      <w:tr>
        <w:trPr>
          <w:trHeight w:val="14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2011 – 2014годах – 10764,1 тыс. рублей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средства областного бюджета –8431,2 тыс.рублей</w:t>
              <w:br/>
              <w:t xml:space="preserve">  (объемы финансирования за счет средств областного бюджета определяются соответствующими нормативными правовыми актами представительных органов Ростовской области)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4001,5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2 год – 3332,0 тыс.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3 год – 654,8 тыс. рублей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4 год -   2775,8 тыс.рубле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3 – 2014годов, могут быть уточнены при формировании проектов областных законов об областном и местном бюджетах</w:t>
              <w:br/>
              <w:t xml:space="preserve">на 2013, 2014годы </w:t>
            </w:r>
          </w:p>
        </w:tc>
      </w:tr>
      <w:tr>
        <w:trPr>
          <w:trHeight w:val="14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частков внутрипоселковых дорог и тротуаров, на которых выполнен капитальный ремонт с целью доведения их до нормативных требований, – 1,2 км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Глава Поливянского сельского поселе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Раздел 3. Перечень мероприятий с разбивкой по годам, источникам финансирования Программы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Программы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  <w:shd w:fill="FFFF00" w:val="clear"/>
        </w:rPr>
      </w:pPr>
      <w:r>
        <w:rPr>
          <w:sz w:val="2"/>
          <w:szCs w:val="2"/>
          <w:shd w:fill="FFFF00" w:val="clear"/>
        </w:rPr>
      </w:r>
    </w:p>
    <w:tbl>
      <w:tblPr>
        <w:tblW w:w="10080" w:type="dxa"/>
        <w:jc w:val="left"/>
        <w:tblInd w:w="-53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02"/>
        <w:gridCol w:w="4383"/>
        <w:gridCol w:w="994"/>
        <w:gridCol w:w="12"/>
        <w:gridCol w:w="1061"/>
        <w:gridCol w:w="993"/>
        <w:gridCol w:w="992"/>
        <w:gridCol w:w="1243"/>
      </w:tblGrid>
      <w:tr>
        <w:trPr>
          <w:tblHeader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средств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поселковых дорог и тротуаров, 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5,1</w:t>
            </w:r>
          </w:p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4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2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9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>
                <w:sz w:val="28"/>
                <w:szCs w:val="28"/>
              </w:rPr>
              <w:t>Текущее содержание внутрипоселковых  дорог и тротуаров, 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30,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(все источники финансирован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4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настоящее постановление в информационном бюллетене 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сайте Администрации Поливя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ив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__________________Ю.И.Алей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остановление вносит: </w:t>
      </w:r>
    </w:p>
    <w:p>
      <w:pPr>
        <w:pStyle w:val="Normal"/>
        <w:jc w:val="both"/>
        <w:rPr/>
      </w:pPr>
      <w:r>
        <w:rPr>
          <w:sz w:val="24"/>
          <w:szCs w:val="28"/>
        </w:rPr>
        <w:t>нач.сектора экономики и финансов Павленко Н.Н</w:t>
      </w:r>
    </w:p>
    <w:sectPr>
      <w:footerReference w:type="default" r:id="rId2"/>
      <w:type w:val="nextPage"/>
      <w:pgSz w:w="11906" w:h="16838"/>
      <w:pgMar w:left="1077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азвание Знак"/>
    <w:qFormat/>
    <w:rPr>
      <w:b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32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3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9:00Z</dcterms:created>
  <dc:creator>Kondrateva_NV</dc:creator>
  <dc:description/>
  <cp:keywords/>
  <dc:language>en-US</dc:language>
  <cp:lastModifiedBy>APP</cp:lastModifiedBy>
  <cp:lastPrinted>2013-06-28T17:35:00Z</cp:lastPrinted>
  <dcterms:modified xsi:type="dcterms:W3CDTF">2013-06-28T13:35:00Z</dcterms:modified>
  <cp:revision>34</cp:revision>
  <dc:subject/>
  <dc:title> </dc:title>
</cp:coreProperties>
</file>