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i/>
          <w:iCs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ВЯ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0</w:t>
      </w:r>
      <w:r>
        <w:rPr>
          <w:sz w:val="26"/>
          <w:szCs w:val="26"/>
          <w:u w:val="none"/>
        </w:rPr>
        <w:t>.10.2013 г</w:t>
      </w:r>
      <w:r>
        <w:rPr>
          <w:sz w:val="26"/>
          <w:szCs w:val="26"/>
        </w:rPr>
        <w:t>.                              №  143                                            с. Поливянка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Об утверждении   административного регламент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 услуг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Установление и изменение адреса объект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ресации»</w:t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 соответствии  с  Постановлением Администрации Поливянского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от 29.07.2011 года № 64 «Об утверждении  Порядка разработки и утверждения административных регламентов предоставления муниципальных услуг Администрацией  Поливянского сельского поселения , муниципальными предприятиями и учреждениями Поливянского сельского поселения, Администрация Поливянского сельского поселения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 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1. Утвердить административный регламент предоставления муниципальной  услуги «Установление и изменение адреса объект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ресации» (приложение).</w:t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Постановление № 19 от 06.02.2012г. </w:t>
      </w:r>
      <w:r>
        <w:rPr>
          <w:b w:val="false"/>
          <w:bCs w:val="false"/>
          <w:color w:val="000000"/>
          <w:sz w:val="26"/>
          <w:szCs w:val="26"/>
        </w:rPr>
        <w:t xml:space="preserve">«Об утверждении административного </w:t>
      </w:r>
      <w:r>
        <w:rPr>
          <w:b w:val="false"/>
          <w:bCs w:val="false"/>
          <w:sz w:val="26"/>
          <w:szCs w:val="26"/>
        </w:rPr>
        <w:t xml:space="preserve">регламента по предоставлению муниципальной услуги «Подтверждение, изменение  или присвоение </w:t>
      </w:r>
      <w:r>
        <w:rPr>
          <w:sz w:val="26"/>
          <w:szCs w:val="26"/>
        </w:rPr>
        <w:t xml:space="preserve">адреса объекту адресации, расположенному в Поливянском сельском поселении, Песчанокопского района </w:t>
      </w:r>
      <w:r>
        <w:rPr>
          <w:b w:val="false"/>
          <w:bCs w:val="false"/>
          <w:color w:val="000000"/>
          <w:sz w:val="26"/>
          <w:szCs w:val="26"/>
        </w:rPr>
        <w:t>Ростовской области» считать утратившим сил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3. Настоящее постановление вступает в силу со дня его официального  обнародования в информационном бюллетене Поливянского сельского поселения и на официальном сайте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лава Поливянского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Ю.И. Алейников</w:t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к  постановлению Администрации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оливянского сельского поселения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30.10.2013 № 143  </w:t>
      </w:r>
    </w:p>
    <w:p>
      <w:pPr>
        <w:pStyle w:val="TextBody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 услуги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«Установление и изменение адреса объекта адресации».</w:t>
      </w:r>
    </w:p>
    <w:p>
      <w:pPr>
        <w:pStyle w:val="TextBody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TextBody"/>
        <w:numPr>
          <w:ilvl w:val="8"/>
          <w:numId w:val="1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.</w:t>
      </w:r>
    </w:p>
    <w:p>
      <w:pPr>
        <w:pStyle w:val="TextBody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 xml:space="preserve"> Настоящий  Административный регламент устанавливает порядок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  «Установление и изменение адреса объекта адресации» (далее- муниципальная услуга).</w:t>
      </w:r>
    </w:p>
    <w:p>
      <w:pPr>
        <w:pStyle w:val="TextBody"/>
        <w:ind w:left="30" w:right="0" w:hanging="15"/>
        <w:rPr>
          <w:sz w:val="26"/>
          <w:szCs w:val="26"/>
        </w:rPr>
      </w:pPr>
      <w:r>
        <w:rPr>
          <w:sz w:val="26"/>
          <w:szCs w:val="26"/>
        </w:rPr>
        <w:t>1.2. Каждый из объектов адресации  должен иметь свой индивидуальный адрес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.3.Используемые в Положении понятия :</w:t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дрес - совокупность описательных признаков , связанных с его  устойчивым местоположением, юридически закрепленный и используемый в системах регистрации граждан и прав на объекты недвижимости;</w:t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омовладение физического лица — жилой дом, прилежащий к нему земельный участок, постройки на данном земельном участке , принадлежащие физическому лицу  на праве собственности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1.4. Объектами адресации являются : 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Домовладения  физических лиц ; 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Земельные участки, принадлежащие  физическим и юридическим лицам;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Жилые и нежилые  здания (помещения, сооружения), принадлежащие физическим и юридическим лицам;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Объекты, законченные строительством, реконструкцией, подлежащие технической инвентаризации, налогообложению и государственной регистрации прав;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Временные незавершенные строительством объекты.</w:t>
      </w:r>
    </w:p>
    <w:p>
      <w:pPr>
        <w:pStyle w:val="TextBody"/>
        <w:tabs>
          <w:tab w:val="clear" w:pos="708"/>
          <w:tab w:val="left" w:pos="60" w:leader="none"/>
        </w:tabs>
        <w:ind w:left="-15" w:right="0" w:firstLine="15"/>
        <w:rPr>
          <w:sz w:val="26"/>
          <w:szCs w:val="26"/>
        </w:rPr>
      </w:pPr>
      <w:r>
        <w:rPr>
          <w:sz w:val="26"/>
          <w:szCs w:val="26"/>
        </w:rPr>
        <w:t>1.5.Принципы адресации.</w:t>
        <w:br/>
        <w:t xml:space="preserve">        -Один и тот же действующий адрес не может быть присвоен более чем одному объекту в любой конкретный момент времени. Возможно повторное одного и того же адреса объекту, построенному на месте снесенного или разрушенного объекта.</w:t>
        <w:br/>
        <w:t xml:space="preserve">       - Адрес не может быть единым для нескольких объектов, даже если они построены по одному проекту, на одном участке.</w:t>
        <w:br/>
        <w:t xml:space="preserve">        - Адреса, имеющие общую часть, не накладывают никаких ограничений и не объединяют адресуемые ими объекты.</w:t>
        <w:br/>
        <w:t xml:space="preserve">        - Изменение границ земельного участка, на котором расположен объект, не влечет изменение адреса.</w:t>
        <w:br/>
        <w:t xml:space="preserve">      - В случае реконструкции эксплуатируемого объекта, результатом которой стало появление нового изолированного объекта, существующая нумерация не подлежит изменению. Вновь созданному объекту присваивается номер реконструируемого с добавлением к нему буквенного индекс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.6.Возможно изменение адресов объектов в порядке, установленном законодательством Российской Федераци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.7.Нормативно-правовое регулирование по предоставлению муниципальной услуги :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Конституция Российской Федерации;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Федеральный закон от 06 октября 2003 года №131-ФЗ « Об общих принципах организации местного самоуправления в Российской Федерации»;</w:t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Федеральный закон  от 02.05.2006 №59-ФЗ «О порядке рассмотрения обращений граждан Российской Федерации»;</w:t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Федеральный закон от 27.07.2010 №210-ФЗ «Об организации предоставления государственных и муниципальных услуг»;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Устав муниципального образования «Поливянское сельское поселение»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становление Главы Администрации Поливянского сельского поселения от 12.07.2006 года № 21.1 «Об утверждении наименования улиц Реестра адресных объектов Поливянского сельского поселения»</w:t>
      </w:r>
    </w:p>
    <w:p>
      <w:pPr>
        <w:pStyle w:val="TextBody"/>
        <w:rPr/>
      </w:pPr>
      <w:r>
        <w:rPr>
          <w:sz w:val="26"/>
          <w:szCs w:val="26"/>
        </w:rPr>
        <w:t xml:space="preserve">1.8.Муниципальную услугу предоставляет Администрация Поливянского сельского поселения (далее – администрация). Местонахождение: Ростовская область, Песчанокопский район, село Поливянка, пер. Пионерский, 1. Почтовый адрес: 347563, Ростовская область, Песчанокопский  район, село Поливянка, пер. Пионерский, 1. Телефон : ( 863 73) 9-52-42, факс (863 73)  9-52-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p</w:t>
      </w:r>
      <w:r>
        <w:rPr>
          <w:sz w:val="26"/>
          <w:szCs w:val="26"/>
        </w:rPr>
        <w:t>30323@</w:t>
      </w:r>
      <w:r>
        <w:rPr>
          <w:sz w:val="26"/>
          <w:szCs w:val="26"/>
          <w:lang w:val="en-US"/>
        </w:rPr>
        <w:t>donpac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.9. Прием документов  по вопросам связанным с предоставлением муниципальной услуги,  осуществляется в  администрации в каждую среду  с 9 часов 00 минут по 17.часов 12 минут( перерыв с 13.00 часов до 14.00 часов) за исключением праздничных и нерабочих дне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.10.Запрос с приложенными  соответствующим образом оформленными документами, может быть направлен по почте с  описью отправляемых заявителем документов в  адрес Администрации Поливянского сельского поселе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.11.Заявителями могут быть: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Собственники объектов адресации -  физические лица , их представители по доверенности, обладающие в порядке, установленном действующим законодательством полномочиями выступать от имени указанных лиц, при взаимодействии с органами местного самоуправления и организациями, при предоставлении муниципальной услуги ,в иных случаях, установленных законодательством Российской Федерации — законные представители собственников объектов адресации.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Законные представители собственника объектов адресации -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юридического лица ,  уполномоченные представители по доверенности,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ладающих в порядке, установленном действующим законодательством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лномочиями выступать от имени указанных лиц, при взаимодействии с органами местного самоуправления и организациями, при предоставлении муниципальной услуг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.12. Результат предоставления муниципальной услуги :</w:t>
      </w:r>
    </w:p>
    <w:p>
      <w:pPr>
        <w:pStyle w:val="TextBody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Выдача постановления Администрации Поливянского сельского поселения  о присвоении ( изменении) номера.</w:t>
      </w:r>
    </w:p>
    <w:p>
      <w:pPr>
        <w:pStyle w:val="TextBody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Выдача справки об подтверждении адреса объекта адресации;</w:t>
      </w:r>
    </w:p>
    <w:p>
      <w:pPr>
        <w:pStyle w:val="TextBody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Выдача уведомления об отказе в присвоении (изменении) номера объекта адресации.</w:t>
      </w:r>
    </w:p>
    <w:p>
      <w:pPr>
        <w:pStyle w:val="TextBody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Выдача уведомления об отказе в выдаче справки об подтверждении адреса объекта адресации.</w:t>
      </w:r>
      <w:r>
        <w:rPr>
          <w:b/>
          <w:sz w:val="26"/>
          <w:szCs w:val="26"/>
        </w:rPr>
        <w:tab/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  <w:shd w:fill="FFFFFF" w:val="clear"/>
          <w:lang w:val="en-US"/>
        </w:rPr>
        <w:t>2</w:t>
      </w:r>
      <w:r>
        <w:rPr>
          <w:b/>
          <w:bCs/>
          <w:sz w:val="26"/>
          <w:szCs w:val="26"/>
          <w:shd w:fill="FFFFFF" w:val="clear"/>
        </w:rPr>
        <w:t>.  Стандарт предоставления муниципальной услуги.</w:t>
      </w:r>
    </w:p>
    <w:p>
      <w:pPr>
        <w:pStyle w:val="TextBody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1. Порядок информирования  о предоставлении муниципальной услуги.</w:t>
      </w:r>
    </w:p>
    <w:p>
      <w:pPr>
        <w:pStyle w:val="TextBody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1.Информация, предоставляемая заинтересованным лицам о муниципальной услуге,  графике работы должностных лиц администрации, телефонах (факсах) является открытой, общедоступной, бесплатной.</w:t>
      </w:r>
    </w:p>
    <w:p>
      <w:pPr>
        <w:pStyle w:val="TextBody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2.Информация  о муниципальной услуге, графике работы должностных лиц администрации, телефонах (факсах) может быть получена ежедневно   в рабочие дни  с 9 часов 00 минут до 17 часов 12 минут :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о средствам телефонной связи (телефон 9-52-42);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в Администрации Поливянского сельского поселения на информационных стендах и лично у сотрудника администрации, курирующего   вопросы земельных и имущественных отношений по месту нахождения Администрации: Ростовская область, Песчанокопский район, село Поливянка,пер. Пионерский, 1;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по электронной почте Администрации Поливянского сельского поселения : </w:t>
      </w:r>
      <w:hyperlink r:id="rId2">
        <w:r>
          <w:rPr>
            <w:rStyle w:val="InternetLink"/>
            <w:sz w:val="26"/>
            <w:szCs w:val="26"/>
          </w:rPr>
          <w:t>sp30323@donpac.ru</w:t>
        </w:r>
      </w:hyperlink>
      <w:r>
        <w:rPr>
          <w:sz w:val="26"/>
          <w:szCs w:val="26"/>
          <w:lang w:val="en-US"/>
        </w:rPr>
        <w:t xml:space="preserve"> 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на  официальном сайте Администрации  Поливянского сельского поселения : </w:t>
      </w:r>
      <w:hyperlink r:id="rId3">
        <w:r>
          <w:rPr>
            <w:rStyle w:val="InternetLink"/>
            <w:sz w:val="26"/>
            <w:szCs w:val="26"/>
          </w:rPr>
          <w:t>http://polivyanskoesp.ru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2. Способ предоставления муниципальной услуги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униципальная услуга предоставляется лично или отправляется почтой заказным письмом с приложением описи отправляемых документов собственнику объекта адресации или его законному представителю бесплатно в Администрации Поливянского сельского поселен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Срок исполнения муниципальной услуг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Общий срок исполнения  муниципальной услуги не может превышать тридцати календарных дней.</w:t>
      </w:r>
    </w:p>
    <w:p>
      <w:pPr>
        <w:pStyle w:val="TextBody"/>
        <w:rPr/>
      </w:pPr>
      <w:r>
        <w:rPr>
          <w:bCs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3.2.Максимальный срок ожидания в очереди:</w:t>
      </w:r>
    </w:p>
    <w:p>
      <w:pPr>
        <w:pStyle w:val="TextBody"/>
        <w:rPr/>
      </w:pPr>
      <w:r>
        <w:rPr>
          <w:bCs/>
          <w:kern w:val="2"/>
          <w:sz w:val="26"/>
          <w:szCs w:val="26"/>
        </w:rPr>
        <w:t xml:space="preserve">          </w:t>
      </w:r>
      <w:r>
        <w:rPr>
          <w:bCs/>
          <w:kern w:val="2"/>
          <w:sz w:val="26"/>
          <w:szCs w:val="26"/>
        </w:rPr>
        <w:t>-  при подаче заявления – не более 15 минут;</w:t>
      </w:r>
    </w:p>
    <w:p>
      <w:pPr>
        <w:pStyle w:val="TextBody"/>
        <w:rPr/>
      </w:pPr>
      <w:r>
        <w:rPr>
          <w:bCs/>
          <w:kern w:val="2"/>
          <w:sz w:val="26"/>
          <w:szCs w:val="26"/>
          <w:shd w:fill="FFFFFF" w:val="clear"/>
        </w:rPr>
        <w:t xml:space="preserve">          </w:t>
      </w:r>
      <w:r>
        <w:rPr>
          <w:bCs/>
          <w:kern w:val="2"/>
          <w:sz w:val="26"/>
          <w:szCs w:val="26"/>
          <w:shd w:fill="FFFFFF" w:val="clear"/>
        </w:rPr>
        <w:t xml:space="preserve">- при получении </w:t>
      </w:r>
      <w:r>
        <w:rPr>
          <w:rFonts w:eastAsia="Batang;바탕"/>
          <w:sz w:val="26"/>
          <w:szCs w:val="26"/>
          <w:shd w:fill="FFFFFF" w:val="clear"/>
          <w:lang w:eastAsia="ko-KR"/>
        </w:rPr>
        <w:t>постановления</w:t>
      </w:r>
      <w:r>
        <w:rPr>
          <w:sz w:val="26"/>
          <w:szCs w:val="26"/>
          <w:shd w:fill="FFFFFF" w:val="clear"/>
          <w:lang w:eastAsia="ko-KR"/>
        </w:rPr>
        <w:t xml:space="preserve"> администрации о присвоении </w:t>
      </w:r>
      <w:r>
        <w:rPr>
          <w:bCs/>
          <w:kern w:val="2"/>
          <w:sz w:val="26"/>
          <w:szCs w:val="26"/>
          <w:shd w:fill="FFFFFF" w:val="clear"/>
        </w:rPr>
        <w:t>адреса объекту недвижимости,справки об подтверждении адреса объекта адресации,</w:t>
      </w:r>
      <w:r>
        <w:rPr>
          <w:sz w:val="26"/>
          <w:szCs w:val="26"/>
        </w:rPr>
        <w:t xml:space="preserve"> уведомления об отказе в присвоении (изменении) номера объекта адресации,</w:t>
      </w:r>
      <w:r>
        <w:rPr>
          <w:bCs/>
          <w:kern w:val="2"/>
          <w:sz w:val="26"/>
          <w:szCs w:val="26"/>
          <w:shd w:fill="FFFFFF" w:val="clear"/>
        </w:rPr>
        <w:t xml:space="preserve"> уведомления об отказе в выдаче справки об подтверждении адреса объекта адресации   - не более 15 минут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Перечень документов, необходимых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получения муниципальной услуг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1.  При получении муниципальной услуги физическим лицом ( представителем физического лица)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аспортные данные заявителя и собственника объекта адресаци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правоустанавливающий документ на объект адресации (например свидетельство о праве собственности и др.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муниципальной услуги  представителем собственника- доверенность или иной документ в соответствие с действующим законодательством.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4.2. При получении муниципальной услуги юридическим  лицом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свидетельство о государственной регистрации   юридического лица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доверенность (или иной документ в соответствие с уставными документами)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- копии уставных документов, заверенные печатью юридического лица и подписью руководителя;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правоустанавливающий документ на объект недвижимости (например: договор купли-продажи, свидетельство о праве собственности, разрешение на ввод в эксплуатацию,  свидетельство о праве на наследство или др.)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технический паспорт БТИ (в случае его наличия)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-  ситуационный план объекта адресации.     </w:t>
      </w:r>
    </w:p>
    <w:p>
      <w:pPr>
        <w:pStyle w:val="TextBody"/>
        <w:rPr/>
      </w:pPr>
      <w:r>
        <w:rPr>
          <w:sz w:val="26"/>
          <w:szCs w:val="26"/>
        </w:rPr>
        <w:t xml:space="preserve">4.3. </w:t>
      </w:r>
      <w:r>
        <w:rPr>
          <w:rFonts w:cs="Times New Roman"/>
          <w:color w:val="000000"/>
          <w:sz w:val="26"/>
          <w:szCs w:val="26"/>
          <w:u w:val="none"/>
          <w:shd w:fill="FFFFFF" w:val="clear"/>
        </w:rPr>
        <w:t>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TextBody"/>
        <w:jc w:val="both"/>
        <w:rPr>
          <w:rFonts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  <w:shd w:fill="FFFFFF" w:val="clear"/>
        </w:rPr>
        <w:t>- копия кадастрового паспорта земельного участка (выписка из государственного кадастра недвижим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выписка из ЕГРП о правах на здание, строение, сооружение, находящиеся на земельном участке или копия свидетельства о государственной регистрации права на здание, строение, сооружение, запрашиваемые в Росреестре;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  <w:shd w:fill="FFFFFF" w:val="clear"/>
        </w:rPr>
        <w:t>- выписка из ЕГРП о правах на земельный участок или копия свидетельства о государственной регистрации права на земельный участок, запрашиваемые в Росреестре.</w:t>
      </w:r>
    </w:p>
    <w:p>
      <w:pPr>
        <w:pStyle w:val="Normal"/>
        <w:widowControl w:val="false"/>
        <w:ind w:left="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ливянского сельского поселения получает документы, указанные в п. 4.3. путём направления запросов в органы и организации, имеющие в своем распоряжении указанные документы. Запрос направляется по каналам межведомственного информационного взаимодействия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  Основания для отказа в предоставлении муниципальной услуг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5.1. В предоставлении муниципальной услуги может быть отказано на следующих основаниях: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1.1.Отсутствие одного из документов, указанных в пункте  4   раздела   </w:t>
      </w:r>
      <w:r>
        <w:rPr>
          <w:sz w:val="26"/>
          <w:szCs w:val="26"/>
          <w:lang w:val="en-US"/>
        </w:rPr>
        <w:t>II</w:t>
      </w:r>
      <w:r>
        <w:rPr>
          <w:b/>
          <w:bCs/>
          <w:color w:val="800000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   настоящего  Административного регламента;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1.2.Несоответствие хотя бы одного из документов по форме или содержанию требованиям действующего законодательства, требованиям н</w:t>
      </w:r>
      <w:r>
        <w:rPr>
          <w:kern w:val="2"/>
          <w:sz w:val="26"/>
          <w:szCs w:val="26"/>
        </w:rPr>
        <w:t xml:space="preserve">ормативно правовых актов, регулирующих предоставление   муниципальной услуги, </w:t>
      </w:r>
      <w:r>
        <w:rPr>
          <w:sz w:val="26"/>
          <w:szCs w:val="26"/>
        </w:rPr>
        <w:t>параметрам строительства,  соответствия актам приемки объекта, а также содержание в документе не оговоренных приписок и исправлений;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1.3.Обращение за получением муниципальной  услуги ненадлежащего лица;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1.4.В случае наличия в заявлении просьбы о присвоении объекту адресации, принадлежащему заявителю, уже существующего адреса, присвоенному другому объекту адресаци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.Требования к помещениям, в которых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оставляются муниципальная услуг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6.1.Помещения, в которых предоставляется муниципальная услуга должны удовлетворять следующим требованиям:</w:t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1.1.Места ожидания должны быть оборудованы стульями.</w:t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1.2.Места для заполнения запросов о предоставлении муниципальной услуги должны быть оборудованы столами, стульями, канцелярскими принадлежностями для написания письменных обращений, информационными стендами.</w:t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1.3.Места проведения личного приема оборудуются стульями, столами, канцелярскими принадлежностям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6.2.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Показатели доступности  и качества муниципальной услуг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7.1. Показателями доступности и качества муниципальной услуги являются: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7.1.1.Открытость деятельности администрации  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1.2.Доступность обращения за предоставлением услуги;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7.1.3.Получение услуги своевременно в соответствии со стандартом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оставления услуги;</w:t>
      </w:r>
    </w:p>
    <w:p>
      <w:pPr>
        <w:pStyle w:val="TextBody"/>
        <w:rPr/>
      </w:pPr>
      <w:r>
        <w:rPr>
          <w:b/>
          <w:color w:val="800000"/>
          <w:sz w:val="26"/>
          <w:szCs w:val="26"/>
        </w:rPr>
        <w:t xml:space="preserve">       </w:t>
      </w:r>
      <w:r>
        <w:rPr>
          <w:color w:val="800000"/>
          <w:sz w:val="26"/>
          <w:szCs w:val="26"/>
        </w:rPr>
        <w:t xml:space="preserve"> </w:t>
      </w:r>
      <w:r>
        <w:rPr>
          <w:sz w:val="26"/>
          <w:szCs w:val="26"/>
        </w:rPr>
        <w:t>7.1.4.Получение полной, актуальной и достоверной информации о                                     порядке предоставления услуги  на личном приеме у специалиста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  <w:lang w:val="en-US"/>
        </w:rPr>
        <w:t>8</w:t>
      </w:r>
      <w:r>
        <w:rPr>
          <w:b/>
          <w:bCs/>
          <w:sz w:val="26"/>
          <w:szCs w:val="26"/>
        </w:rPr>
        <w:t xml:space="preserve">. </w:t>
      </w:r>
      <w:r>
        <w:rPr>
          <w:rFonts w:eastAsia="Arial"/>
          <w:b/>
          <w:bCs/>
          <w:sz w:val="26"/>
          <w:szCs w:val="26"/>
        </w:rPr>
        <w:t>Состав</w:t>
      </w:r>
      <w:r>
        <w:rPr>
          <w:b/>
          <w:bCs/>
          <w:sz w:val="26"/>
          <w:szCs w:val="26"/>
        </w:rPr>
        <w:t xml:space="preserve">, последовательность и сроки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полнения административных процедур. </w:t>
      </w:r>
    </w:p>
    <w:p>
      <w:pPr>
        <w:pStyle w:val="TextBody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8.1.Юридическим фактом, являющимся основанием для начала административной процедуры является факт регистрации запроса заявителя.</w:t>
      </w:r>
    </w:p>
    <w:p>
      <w:pPr>
        <w:pStyle w:val="TextBody"/>
        <w:rPr/>
      </w:pPr>
      <w:r>
        <w:rPr>
          <w:bCs/>
          <w:kern w:val="2"/>
          <w:sz w:val="26"/>
          <w:szCs w:val="26"/>
          <w:shd w:fill="FFFFFF" w:val="clear"/>
        </w:rPr>
        <w:t xml:space="preserve"> </w:t>
      </w:r>
      <w:r>
        <w:rPr>
          <w:bCs/>
          <w:kern w:val="2"/>
          <w:sz w:val="26"/>
          <w:szCs w:val="26"/>
          <w:shd w:fill="FFFFFF" w:val="clear"/>
        </w:rPr>
        <w:t>8.2.Регистрация запроса осуществляется при личном приеме заявителя в Администрации Поливянского сельского поселения немедленно уполномоченным специалистом  администрации.</w:t>
      </w:r>
    </w:p>
    <w:p>
      <w:pPr>
        <w:pStyle w:val="TextBody"/>
        <w:rPr/>
      </w:pPr>
      <w:r>
        <w:rPr>
          <w:bCs/>
          <w:kern w:val="2"/>
          <w:sz w:val="26"/>
          <w:szCs w:val="26"/>
          <w:shd w:fill="FFFFFF" w:val="clear"/>
        </w:rPr>
        <w:t xml:space="preserve"> </w:t>
      </w:r>
      <w:r>
        <w:rPr>
          <w:bCs/>
          <w:kern w:val="2"/>
          <w:sz w:val="26"/>
          <w:szCs w:val="26"/>
          <w:shd w:fill="FFFFFF" w:val="clear"/>
        </w:rPr>
        <w:t xml:space="preserve">8. 3.Регистрация запроса с приложенными документами , отправленного почтой, осуществляется в день получения его от почтового работника  уполномоченным специалистом  администрации.      </w:t>
      </w:r>
    </w:p>
    <w:p>
      <w:pPr>
        <w:pStyle w:val="TextBody"/>
        <w:rPr/>
      </w:pPr>
      <w:r>
        <w:rPr>
          <w:bCs/>
          <w:kern w:val="2"/>
          <w:sz w:val="26"/>
          <w:szCs w:val="26"/>
          <w:shd w:fill="FFFFFF" w:val="clear"/>
        </w:rPr>
        <w:t xml:space="preserve"> </w:t>
      </w:r>
      <w:r>
        <w:rPr>
          <w:bCs/>
          <w:kern w:val="2"/>
          <w:sz w:val="26"/>
          <w:szCs w:val="26"/>
          <w:shd w:fill="FFFFFF" w:val="clear"/>
        </w:rPr>
        <w:t>8.4.Визирование Главой сельского поселения производится в течение трех рабочих дней со дня регистрации  запроса.</w:t>
      </w:r>
    </w:p>
    <w:p>
      <w:pPr>
        <w:pStyle w:val="TextBody"/>
        <w:rPr/>
      </w:pPr>
      <w:r>
        <w:rPr>
          <w:bCs/>
          <w:kern w:val="2"/>
          <w:sz w:val="26"/>
          <w:szCs w:val="26"/>
          <w:shd w:fill="FFFFFF" w:val="clear"/>
        </w:rPr>
        <w:t xml:space="preserve"> </w:t>
      </w:r>
      <w:r>
        <w:rPr>
          <w:bCs/>
          <w:kern w:val="2"/>
          <w:sz w:val="26"/>
          <w:szCs w:val="26"/>
          <w:shd w:fill="FFFFFF" w:val="clear"/>
        </w:rPr>
        <w:t>8.5. Передача запроса и документов уполномоченному специалисту администрации (должностному лицу, курирующему вопросы земельных и имущественных отношений) в течение двух рабочих  дней с момента визирования Главой сельского поселения.</w:t>
      </w:r>
    </w:p>
    <w:p>
      <w:pPr>
        <w:pStyle w:val="TextBody"/>
        <w:rPr/>
      </w:pPr>
      <w:r>
        <w:rPr>
          <w:bCs/>
          <w:kern w:val="2"/>
          <w:sz w:val="26"/>
          <w:szCs w:val="26"/>
          <w:shd w:fill="FFFFFF" w:val="clear"/>
        </w:rPr>
        <w:t xml:space="preserve"> </w:t>
      </w:r>
      <w:r>
        <w:rPr>
          <w:bCs/>
          <w:kern w:val="2"/>
          <w:sz w:val="26"/>
          <w:szCs w:val="26"/>
          <w:shd w:fill="FFFFFF" w:val="clear"/>
        </w:rPr>
        <w:t>8.6. Рассмотрение уполномоченным специалистом запроса и приложенных к нему документов в течение 10 рабочих дней со дня передачи запроса с приложенными документами уполномоченному специалисту.</w:t>
      </w:r>
    </w:p>
    <w:p>
      <w:pPr>
        <w:pStyle w:val="TextBody"/>
        <w:rPr/>
      </w:pPr>
      <w:r>
        <w:rPr>
          <w:bCs/>
          <w:kern w:val="2"/>
          <w:sz w:val="26"/>
          <w:szCs w:val="26"/>
          <w:shd w:fill="FFFFFF" w:val="clear"/>
        </w:rPr>
        <w:t xml:space="preserve"> </w:t>
      </w:r>
      <w:r>
        <w:rPr>
          <w:bCs/>
          <w:kern w:val="2"/>
          <w:sz w:val="26"/>
          <w:szCs w:val="26"/>
          <w:shd w:fill="FFFFFF" w:val="clear"/>
        </w:rPr>
        <w:t>8.7. Рассмотрение документов и подготовка распоряжения Администрации сельского поселения о   присвоении ( изменении) номера(справки об подтверждении адреса объекта адресации, уведомления об отказе в присвоении (изменении) номера объекта адресации или уведомления об отказе в выдаче справки об подтверждении адреса объекта адресации) в течение 10 дней со дня передачи документов на рассмотрение уполномоченному специалисту.</w:t>
      </w:r>
    </w:p>
    <w:p>
      <w:pPr>
        <w:pStyle w:val="TextBody"/>
        <w:rPr/>
      </w:pPr>
      <w:r>
        <w:rPr>
          <w:bCs/>
          <w:kern w:val="2"/>
          <w:sz w:val="26"/>
          <w:szCs w:val="26"/>
          <w:shd w:fill="FFFFFF" w:val="clear"/>
        </w:rPr>
        <w:t xml:space="preserve"> </w:t>
      </w:r>
      <w:r>
        <w:rPr>
          <w:bCs/>
          <w:kern w:val="2"/>
          <w:sz w:val="26"/>
          <w:szCs w:val="26"/>
          <w:shd w:fill="FFFFFF" w:val="clear"/>
        </w:rPr>
        <w:t>8.8. Выдача документов, являющихся результатом исполнения муниципальной услуги не позднее тридцати дней с момента регистрации запроса.</w:t>
      </w:r>
    </w:p>
    <w:p>
      <w:pPr>
        <w:pStyle w:val="TextBody"/>
        <w:rPr>
          <w:bCs/>
          <w:kern w:val="2"/>
          <w:sz w:val="26"/>
          <w:szCs w:val="26"/>
          <w:shd w:fill="FFFFFF" w:val="clear"/>
          <w:lang w:eastAsia="zh-CN"/>
        </w:rPr>
      </w:pPr>
      <w:r>
        <w:rPr>
          <w:bCs/>
          <w:kern w:val="2"/>
          <w:sz w:val="26"/>
          <w:szCs w:val="26"/>
          <w:shd w:fill="FFFFFF" w:val="clear"/>
          <w:lang w:eastAsia="zh-CN"/>
        </w:rPr>
      </w:r>
    </w:p>
    <w:p>
      <w:pPr>
        <w:pStyle w:val="TextBody"/>
        <w:jc w:val="center"/>
        <w:rPr/>
      </w:pPr>
      <w:r>
        <w:rPr>
          <w:b/>
          <w:bCs/>
          <w:kern w:val="2"/>
          <w:sz w:val="26"/>
          <w:szCs w:val="26"/>
          <w:shd w:fill="FFFFFF" w:val="clear"/>
        </w:rPr>
        <w:t xml:space="preserve"> </w:t>
      </w:r>
      <w:r>
        <w:rPr>
          <w:b/>
          <w:bCs/>
          <w:kern w:val="2"/>
          <w:sz w:val="26"/>
          <w:szCs w:val="26"/>
          <w:shd w:fill="FFFFFF" w:val="clear"/>
          <w:lang w:val="ru-RU"/>
        </w:rPr>
        <w:t>9.</w:t>
      </w:r>
      <w:r>
        <w:rPr>
          <w:b/>
          <w:bCs/>
          <w:kern w:val="2"/>
          <w:sz w:val="26"/>
          <w:szCs w:val="26"/>
          <w:shd w:fill="FFFFFF" w:val="clear"/>
        </w:rPr>
        <w:t xml:space="preserve"> Порядок и формы контроля за </w:t>
      </w:r>
    </w:p>
    <w:p>
      <w:pPr>
        <w:pStyle w:val="TextBody"/>
        <w:jc w:val="center"/>
        <w:rPr/>
      </w:pPr>
      <w:r>
        <w:rPr>
          <w:b/>
          <w:bCs/>
          <w:kern w:val="2"/>
          <w:sz w:val="26"/>
          <w:szCs w:val="26"/>
          <w:shd w:fill="FFFFFF" w:val="clear"/>
        </w:rPr>
        <w:t xml:space="preserve">предоставлением </w:t>
      </w:r>
      <w:r>
        <w:rPr>
          <w:b/>
          <w:sz w:val="26"/>
          <w:szCs w:val="26"/>
        </w:rPr>
        <w:t>муниципальной услуги .</w:t>
      </w:r>
    </w:p>
    <w:p>
      <w:pPr>
        <w:pStyle w:val="TextBody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9.1.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должностных лиц. По результатам контроля осуществляется привлечение виновных лиц к ответственности в соответствии с законодательством Российской Федерации и Ростовской области,  Административным  регламентом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9.2.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ей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9.3.Для проведения проверки полноты и качества предоставления муниципальной услуг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 и утверждается главой Поливянского сельского поселения.</w:t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jc w:val="center"/>
        <w:rPr/>
      </w:pPr>
      <w:r>
        <w:rPr>
          <w:b/>
          <w:bCs/>
          <w:kern w:val="2"/>
          <w:sz w:val="26"/>
          <w:szCs w:val="26"/>
          <w:shd w:fill="FFFFFF" w:val="clear"/>
        </w:rPr>
        <w:t xml:space="preserve">      </w:t>
      </w:r>
      <w:r>
        <w:rPr>
          <w:b/>
          <w:bCs/>
          <w:kern w:val="2"/>
          <w:sz w:val="26"/>
          <w:szCs w:val="26"/>
          <w:shd w:fill="FFFFFF" w:val="clear"/>
          <w:lang w:val="ru-RU"/>
        </w:rPr>
        <w:t>10.</w:t>
      </w:r>
      <w:r>
        <w:rPr>
          <w:b/>
          <w:bCs/>
          <w:kern w:val="2"/>
          <w:sz w:val="26"/>
          <w:szCs w:val="26"/>
          <w:shd w:fill="FFFFFF" w:val="clear"/>
        </w:rPr>
        <w:t xml:space="preserve">  Досудебный (внесудебный) порядок обжалования действий (бездействия) и решений, осуществляемых (принятых) в ходе исполнения муниципальной услуг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10.1. Заявители  могут обратиться с жалобой на решение или действие (бездействие), осуществляемое (принятое) в ходе предоставления муниципальной услуги на основании настоящего Административного регламента (далее - обращение), устно, по телефону или письменно к  Главе Поливянского сельского поселен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10.2.При обращении заявителя устно к Главе сельского поселения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2.1. В письменном обращен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 к Административному регламенту) указываются: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олное наименование органа, в который направляет письменное обращение, либо фамилию, имя, отчество, соответствующего должностного лица, либо должность соответствующего лица,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чтовый адрес, по которому должен быть направлен ответ;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излагает суть предложения, заявления или жалобы;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личная подпись заявителя (его уполномоченного представителя) и дат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0.3. Дополнительно в обращении могут быть указаны:</w:t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3.1.Наименование  органа,  должность,  фамилия,  имя  и  отчество  специалиста  (при наличии информации), решение, действие (бездействие) которого обжалуется;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0.3.2.Суть обжалуемого действия (бездействия);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0.3.3.Обстоятельства,   на   основании   которых   заявитель   считает,   что нарушены его права, свободы и законные интересы, созданы препятствия для их реализации либо незаконно возложена какая-либо обязанность;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0.3.4.Иные сведения, которые заявитель считает необходимым сообщить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0.4.В    случае    необходимости   в   подтверждение    своих   доводов    заявитель   прилагает  к письменному обращению документы и материалы либо их копии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0.5.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                                                                                       10.6.Письменное обращение должно быть написано разборчивым почерком, не содержать нецензурных выражений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7.Обращения граждан, содержащие обжалование решений, действий (бездействия) конкретных должностных лиц, не могут направляться этому должностному лицу для рассмотрения и (или) ответа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10.8.В случае, если в письменном обращении заявителей,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 сельского поселения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 сообщени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0.9.Письменное обращение должно быть рассмотрено в течение 15 рабочих дней с даты  поступления и регистрации обращения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0.9.1.Если в результате рассмотрения обращение признано обоснованным, то принимается решение о применении мер административной ответственности к должностным лицам, допустившему нарушения в ходе предоставления муниципальной услуги, требований законодательства Российской Федерации и Ростовской области, Административного регламента и повлекшие за собой обращение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0.9.2.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TextBody"/>
        <w:jc w:val="both"/>
        <w:rPr/>
      </w:pPr>
      <w:r>
        <w:rPr>
          <w:sz w:val="26"/>
          <w:szCs w:val="26"/>
        </w:rPr>
        <w:t>10.10.Заявителю направляется сообщение о принятом решении и действиях, проведенных в соответствии с принятым решением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в течение 3 рабочих дней после принятия решения, но не позднее 30 дней со дня поступления и регистрации обращения. Обращения заявителей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10.11.Заявители    могут     сообщить    о       нарушении      своих    прав    и    законных    интересов, неправомерных   решениях,    действиях    или    бездействии    должностных    лиц,    о  нарушении положений    Административного   регламента,    некорректном    поведении    или    нарушении служебной     этики    должностным    лицам,    ответственным    за     прием    жалоб,    согласно  графику работы, указанных лиц: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По  номерам  телефонов,  содержащихся  в пункте  8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настоящего административного регламента.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По  электронной  почте администрации  Поливянского сельского поселения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0.12.Сообщение заявителя должно содержать следующую информацию: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Фамилию, имя,  отчество   гражданина,  которым подается сообщение, его место жительства или пребывания;</w:t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Должность,  фамилию,  имя   и  отчество  специалиста  (при   наличии информации), решение, действие (бездействие) которого нарушает права и законные интересы заявителя;</w:t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Суть   нарушенных   прав   и  законных   интересов,  противоправного  решения,   действия (бездействия);</w:t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Сведения о способе информирования заявителя о принятых мерах по результатам рассмотрения его сообще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0.13.В судебном порядке заявители вправе обратиться с жалобой на принятое решение,  действие (бездействие) администрации Поливянского сельского поселения, должностных лиц администрации Поливянского сельского поселения в течение 3 месяцев со дня вынесения обжалуемого решения либо совершения действия (бездействия).</w:t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лава Поливянского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Ю.И. Алейников</w:t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jc w:val="righ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администрации Поливянского сельского поселения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о предоставлению муниципальной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услуги «Установление и изменение адреса объект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адресации»</w:t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 Поливянского сельского поселения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Заявителя:_________________________________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оживающего по адресу: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тел._______________________________________</w:t>
        <w:tab/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бращение</w:t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Я,  __________________, обратился (ась) в администрацию Поливянского сельского поселения с заявлением о установлении и изменении адреса объекта адресации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«_____»_____________20____года мною был получен отказ в установлении и изменении адреса объекта адресации, расположенному в Поливянском сельском поселении Песчанокопского района Ростовской области. в связи с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                                  </w:t>
      </w:r>
    </w:p>
    <w:p>
      <w:pPr>
        <w:pStyle w:val="TextBody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  <w:t>(указать причины и обстоятельства отказа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шу повторно рассмотреть моё заявл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_______________________                               ____________________________</w:t>
      </w:r>
    </w:p>
    <w:p>
      <w:pPr>
        <w:pStyle w:val="TextBody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подпись заявителя)                                    (фамилия, имя, отчество заявителя)</w:t>
      </w:r>
    </w:p>
    <w:p>
      <w:pPr>
        <w:pStyle w:val="TextBody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"___" ___________ 20__ г. </w:t>
      </w:r>
      <w:r>
        <w:rPr>
          <w:sz w:val="26"/>
          <w:szCs w:val="26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30323@donpac.ru" TargetMode="External"/><Relationship Id="rId3" Type="http://schemas.openxmlformats.org/officeDocument/2006/relationships/hyperlink" Target="http://polivyanskoe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44:00Z</dcterms:created>
  <dc:creator>User</dc:creator>
  <dc:description/>
  <dc:language>en-US</dc:language>
  <cp:lastModifiedBy>Валера</cp:lastModifiedBy>
  <cp:lastPrinted>2013-10-30T13:19:00Z</cp:lastPrinted>
  <dcterms:modified xsi:type="dcterms:W3CDTF">2013-03-01T05:09:00Z</dcterms:modified>
  <cp:revision>7</cp:revision>
  <dc:subject/>
  <dc:title/>
</cp:coreProperties>
</file>