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ВЯНСКОЕ СЕЛЬСКОЕ ПОСЕЛЕНИЕ»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ИВЯН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ений в Решение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Поливя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от 27.12.2013 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вя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счанокопского района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/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«  30  » октября   2014 года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оливянское сельское поселение», в целях соблюдения бюджетного законодательства, регулирования бюджетных правоотношений в Поливянском сельском поселении,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sz w:val="28"/>
          <w:szCs w:val="28"/>
        </w:rPr>
        <w:t>Собрание депутатов Поливян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Внести в Решение Собрания депутатов Поливянского сельского поселения от 27.12.2013 №36 «Об утверждении бюджета Поливянского сельского поселения  Песчанокопского района на 2014 год и на плановый период 2015 и 2016 годов» следующие изменения:</w:t>
      </w:r>
    </w:p>
    <w:p>
      <w:pPr>
        <w:pStyle w:val="Normal"/>
        <w:ind w:right="36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</w:t>
      </w:r>
      <w:r>
        <w:rPr>
          <w:color w:val="000000"/>
          <w:spacing w:val="-1"/>
          <w:sz w:val="28"/>
          <w:szCs w:val="28"/>
        </w:rPr>
        <w:t>Поливянского</w:t>
      </w:r>
      <w:r>
        <w:rPr>
          <w:sz w:val="28"/>
          <w:szCs w:val="28"/>
        </w:rPr>
        <w:t xml:space="preserve"> сельского поселения Песчанокопского района в сумме 9466,6 тыс. рублей изложить согласно приложения 1 к настоящему Решению</w:t>
      </w:r>
    </w:p>
    <w:p>
      <w:pPr>
        <w:pStyle w:val="Normal"/>
        <w:ind w:right="360" w:firstLine="900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2)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</w:t>
      </w:r>
      <w:r>
        <w:rPr>
          <w:color w:val="000000"/>
          <w:spacing w:val="-1"/>
          <w:sz w:val="28"/>
          <w:szCs w:val="28"/>
        </w:rPr>
        <w:t>Поливянского</w:t>
      </w:r>
      <w:r>
        <w:rPr>
          <w:sz w:val="28"/>
          <w:szCs w:val="28"/>
        </w:rPr>
        <w:t xml:space="preserve"> сельского поселения Песчанокопского района на 2014 год изложить в следующей редакции согласно приложению 2 к настоящему Решению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бъем расходов на обслуживание муниципального долга Поливянского сельского поселения Песчанокопского района в сумме 2986,0 тыс.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) Приложение 9 «Распределение бюджетных ассигнований по разделам и подразделам, целевым статьям (муниципальным программа Поливянского сельского поселения Песчанокопского района и непрограммным направлениям деятельности), группам (подгруппам) видов расходов классификации расходов бюджета Поливянского сельского поселения Песчанокопского района на 2014 год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1 «Ведомственная структура расходов бюджета Поливянского сельского поселения  Песчанокопского района на 2014 год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3 «Распределение бюджетных ассигнований по целевым статьям (муниципальным программам  Поливянского сельского поселения Песчанокопского района и непрограммным направлениям деятельности), группам (подгруппам) видов расходов, разделам, подразделам классификации расходов бюджета Поливянского сельского поселения  Песчанокопского района на 2014 год» изложить в редакции согласно приложению 5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7) Приложение 17 «Распределение иных межбюджетных трансфертов бюджету  Поливянского сельского поселения Песчанокопского района из бюджета  Песчанокопского района на 2014 год» изложить в редакции согласно приложению 6 к настоящему Решению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Настоящее решение подлежит официальному обнародованию не позднее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>10 дней после его подписания и распространяется на правоотношения возникшие с 01 января 2014 года, но не ранее дня его официального обнародова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вянского сельского поселения (Коваленко В.В)</w:t>
      </w:r>
    </w:p>
    <w:p>
      <w:pPr>
        <w:pStyle w:val="Normal"/>
        <w:ind w:righ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329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4203"/>
        <w:gridCol w:w="667"/>
        <w:gridCol w:w="2170"/>
      </w:tblGrid>
      <w:tr>
        <w:trPr/>
        <w:tc>
          <w:tcPr>
            <w:tcW w:w="11122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szCs w:val="28"/>
              </w:rPr>
              <w:t>Поливянского</w:t>
            </w: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                             Ю.И.Алей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оливян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0  октября  2014 года №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ешение вносит: Нач.сектора</w:t>
            </w:r>
          </w:p>
          <w:p>
            <w:pPr>
              <w:pStyle w:val="Normal"/>
              <w:rPr/>
            </w:pPr>
            <w:r>
              <w:rPr/>
              <w:t>экономики и финансов Павленко Н.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5"/>
              <w:gridCol w:w="4835"/>
              <w:gridCol w:w="900"/>
              <w:gridCol w:w="1260"/>
            </w:tblGrid>
            <w:tr>
              <w:trPr>
                <w:trHeight w:val="1308" w:hRule="atLeast"/>
              </w:trPr>
              <w:tc>
                <w:tcPr>
                  <w:tcW w:w="34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9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2027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1                                                                                    к решению Собрания депутатов                                                                    </w:t>
                  </w:r>
                  <w:r>
                    <w:rPr>
                      <w:color w:val="000000"/>
                      <w:spacing w:val="-1"/>
                      <w:sz w:val="28"/>
                      <w:szCs w:val="28"/>
                    </w:rPr>
                    <w:t>Поливянского</w:t>
                  </w:r>
                  <w:r>
                    <w:rPr>
                      <w:sz w:val="28"/>
                      <w:szCs w:val="28"/>
                    </w:rPr>
                    <w:t xml:space="preserve"> сельского поселения        от 30 .10.2014 г. №48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0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бъем поступления доходов бюджета Поливянского  сельского поселения Песчанокопского района на 2014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4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57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 статьи доходо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0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ВЫЕ И НЕНАЛОГОВЫ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6172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1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  <w:r>
              <w:rPr>
                <w:rFonts w:cs="Calibri" w:ascii="Calibri" w:hAnsi="Calibri"/>
              </w:rPr>
              <w:t xml:space="preserve">                                 </w:t>
            </w:r>
            <w:r>
              <w:rPr>
                <w:color w:val="000000"/>
                <w:sz w:val="28"/>
                <w:szCs w:val="28"/>
              </w:rPr>
              <w:t>801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1 0200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8 01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1 0201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8 01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ов, источником которых являетс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вый агент, за исключением доход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 отношении которых исчисление и упл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а осуществляются в соответствии с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татьями 227,227-1 и 228 Налогов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И НА ТОВАРЫ (РАБО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37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ЛУГИ), РЕАЛИЗУЕМ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ЕРРИТОРИИ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200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кцизы по подакцизным товара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374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(продукции), производимым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оссийской Феде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223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уплаты акцизов на дизельно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37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опливо, подлежащее распределени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жду 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Федерации и местными бюджетам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четом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ифференцированных 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224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уплаты акцизов на моторны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асла для дизельных и (или) карбюратор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(инжекторных) двигателей, подлежащ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пределению между бюдже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ъектов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х дифференциров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ормативов отчислений в мест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225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уплаты акцизов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21.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втомобильный бензин, подлежаще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пределению между бюджет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ъектов Российской Федерации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естными бюджетами с учет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установленных дифференциров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3 0226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уплаты акцизов на прямогонны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ензин, подлежащее распределению межд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ами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Федерации и местными бюджетам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четом установле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ифференцированных норма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5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И НА СОВОКУПНЫЙ ДОХОД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356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5 01000 0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56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прощенной системы налогооблож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1 05 0102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56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 доходы, уменьш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еличину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5 01021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, взимаемый с налогоплательщиков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56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бравших в качестве объек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 доходы, уменьшенные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еличину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5 0300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5 0301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00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И НА ИМУЩЕСТВ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3219,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1000 0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49,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1030 1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49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зимаемый по ставкам, применяемым 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ъектам налогооблож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положенным в граница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6000 0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3070.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6010 0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900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1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6013 1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900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1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 применяемым к объект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6020 0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7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2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06 06023 1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й налог, взимаемый по ставкам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7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становленным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дпунктом 2 пункта 1 статьи 39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Налогового кодекса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и применяемым к объект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логообложения, расположенны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границах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  <w:r>
              <w:rPr>
                <w:rFonts w:cs="Calibri" w:ascii="Calibri" w:hAnsi="Calibri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ГОСУДАРСТВ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</w:t>
            </w:r>
            <w:r>
              <w:rPr>
                <w:color w:val="000000"/>
                <w:sz w:val="28"/>
                <w:szCs w:val="28"/>
              </w:rPr>
              <w:t>ПОШЛИНА                                                                    35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за совершение нотари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действий(за исключением действий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совершаемых консульскими учре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sz w:val="28"/>
                <w:szCs w:val="28"/>
              </w:rPr>
              <w:t>дениями Российской Федерации)                                   35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08 04020 10 0000 11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пошли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за совершение нотари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действий должностными лицам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органов местного самоуправления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уполномоченными в соответствии с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ind w:left="7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sz w:val="28"/>
                <w:szCs w:val="28"/>
              </w:rPr>
              <w:t>законодательными актами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7" w:leader="none"/>
                <w:tab w:val="left" w:pos="3450" w:leader="none"/>
                <w:tab w:val="right" w:pos="8955" w:leader="none"/>
                <w:tab w:val="right" w:pos="106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sz w:val="28"/>
                <w:szCs w:val="28"/>
              </w:rPr>
              <w:t>Федерации на совер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sz w:val="28"/>
                <w:szCs w:val="28"/>
              </w:rPr>
              <w:t>нотариальных действий                                                   35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1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ИСПОЛЬЗОВА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2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МУЩЕСТВА, НАХОДЯЩЕГОСЯ 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ОЙ 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1 05000 00 0000 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2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ной платы за передачу в возмездно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льзование государственного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го имущества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ключением имущества бюджет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втономных учреждений, а такж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мущества государствен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,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ом числе казенных)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1 05010 00 0000 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2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бственность на которые не разграниче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 также средства от продажи прав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ключение договоров аренды указан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1 05013 10 0000 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24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собственность на которые не разграничена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которые расположены в границ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селений, а также средства от прода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а на заключение договоров аренд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казанных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4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sz w:val="28"/>
                <w:szCs w:val="28"/>
              </w:rPr>
              <w:t>916</w:t>
            </w:r>
            <w:r>
              <w:rPr>
                <w:color w:val="000000"/>
                <w:sz w:val="28"/>
                <w:szCs w:val="28"/>
              </w:rPr>
              <w:t>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АТЕРИАЛЬНЫХ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ЕМАТЕРИАЛЬНЫХ АКТИВ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4 06000 00 0000 43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sz w:val="28"/>
                <w:szCs w:val="28"/>
              </w:rPr>
              <w:t>916,</w:t>
            </w: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ходящихся в государственно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й собственности (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ключением земельных участ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юджетных и автономных учреждений)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4 06010 00 0000 43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sz w:val="28"/>
                <w:szCs w:val="28"/>
              </w:rPr>
              <w:t>91</w:t>
            </w:r>
            <w:r>
              <w:rPr>
                <w:color w:val="000000"/>
                <w:sz w:val="28"/>
                <w:szCs w:val="28"/>
              </w:rPr>
              <w:t>6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е разгранич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4 06013 10 0000 43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sz w:val="28"/>
                <w:szCs w:val="28"/>
              </w:rPr>
              <w:t>91</w:t>
            </w:r>
            <w:r>
              <w:rPr>
                <w:color w:val="000000"/>
                <w:sz w:val="28"/>
                <w:szCs w:val="28"/>
              </w:rPr>
              <w:t>6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осударственная собственность на котор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е разграничена и которые расположены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граница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6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ШТРАФЫ, САНКЦИИ, ВОЗМЕЩЕНИ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УЩЕРБ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6 90000 00 0000 1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денеж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зысканий (штрафов) и иных сум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озмещение ущерб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6 90050 10 0000 14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денежны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зысканий (штрафов) и иных сумм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озмещение ущерба, зачисляемые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бюджеты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7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НЕНАЛОГОВЫЕ ДОХОД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0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7 14000 00 0000 18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редства самообложения граждан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0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 17 14030 10 0000 18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редства самообложения граждан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40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ачисляемые в бюджеты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0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994,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0000 00 0000 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Безвозмездные поступления от других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994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бюджетов бюджетной системы Российск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Феде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1000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бюджетам субъектов Российск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273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Федерации и муниципальных образовани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1001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273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еспеч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1001 1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Дотации бюджетам поселений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273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равнивание уровня бюджет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еспеч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3000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субъектов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54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/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оссийской Федерации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образ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3015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5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ервичного воинского учета 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ерриториях, где отсутствуют во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3015 1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15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осуществление первичного воинского у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на территориях, где отсутствуют воен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комиссариаты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3024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венции местным бюджетам на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ыполнение передаваемых полномоч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убъектов Российской Феде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3024 1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Субвенции бюджетам городских и сельских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0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 поселений на выполнение передаваем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олномочий субъектов Российской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4000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sz w:val="28"/>
                <w:szCs w:val="28"/>
              </w:rPr>
              <w:t>567</w:t>
            </w:r>
            <w:r>
              <w:rPr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4999 0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567.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ередаваемые бюджета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698" w:leader="none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2 02 04999 10 0000 151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567.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rFonts w:cs="Calibri" w:ascii="Calibri" w:hAnsi="Calibri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ередаваемые бюджетам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  <w:tab w:val="right" w:pos="10440" w:leader="none"/>
              </w:tabs>
              <w:autoSpaceDE w:val="false"/>
              <w:rPr>
                <w:color w:val="000000"/>
                <w:sz w:val="34"/>
                <w:szCs w:val="34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Всего доходов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9166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ливя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Ю.И.Алей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Ю.И.Алейников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180" w:hanging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Поливянского</w:t>
            </w:r>
            <w:r>
              <w:rPr>
                <w:sz w:val="28"/>
                <w:szCs w:val="28"/>
              </w:rPr>
              <w:t xml:space="preserve"> сельского поселения  от 30.10.2014 г. №48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0455" w:type="dxa"/>
            <w:gridSpan w:val="2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ивянского сельского поселения Песчанокопского района на 2014 год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455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701"/>
        <w:gridCol w:w="1620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left="18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701"/>
        <w:gridCol w:w="1620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bookmarkEnd w:id="0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3120" w:leader="none"/>
          <w:tab w:val="right" w:pos="10620" w:leader="none"/>
        </w:tabs>
        <w:autoSpaceDE w:val="false"/>
        <w:ind w:left="18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93" w:after="0"/>
        <w:ind w:left="180" w:right="360" w:hanging="0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7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60" w:after="0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78,0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43" w:after="0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166,6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166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166,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1"/>
          <w:szCs w:val="31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166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844,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4"/>
          <w:szCs w:val="34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rFonts w:ascii="Calibri" w:hAnsi="Calibri" w:cs="Calibri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9844,6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1"/>
          <w:szCs w:val="31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08"/>
          <w:tab w:val="left" w:pos="3450" w:leader="none"/>
          <w:tab w:val="right" w:pos="10440" w:leader="none"/>
        </w:tabs>
        <w:autoSpaceDE w:val="false"/>
        <w:spacing w:before="39" w:after="0"/>
        <w:ind w:left="180" w:right="360" w:hanging="0"/>
        <w:rPr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678,0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left="180" w:right="360" w:hanging="0"/>
        <w:rPr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Cs/>
          <w:color w:val="000000"/>
          <w:sz w:val="28"/>
          <w:szCs w:val="28"/>
        </w:rPr>
        <w:t>дефицита бюджета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ind w:right="360" w:hanging="0"/>
        <w:rPr>
          <w:bCs/>
          <w:color w:val="000000"/>
          <w:sz w:val="31"/>
          <w:szCs w:val="31"/>
        </w:rPr>
      </w:pPr>
      <w:r>
        <w:rPr>
          <w:bCs/>
          <w:color w:val="000000"/>
          <w:sz w:val="31"/>
          <w:szCs w:val="3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ив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Ю.И.Але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740"/>
      </w:tblGrid>
      <w:tr>
        <w:trPr>
          <w:trHeight w:val="1308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</w:p>
        </w:tc>
        <w:tc>
          <w:tcPr>
            <w:tcW w:w="7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3 к решению Собр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 Поливян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я   от 30 .10.2014  №4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7560"/>
        <w:gridCol w:w="239"/>
        <w:gridCol w:w="301"/>
        <w:gridCol w:w="605"/>
        <w:gridCol w:w="1200"/>
        <w:gridCol w:w="720"/>
        <w:gridCol w:w="1435"/>
      </w:tblGrid>
      <w:tr>
        <w:trPr>
          <w:trHeight w:val="375" w:hRule="atLeast"/>
        </w:trPr>
        <w:tc>
          <w:tcPr>
            <w:tcW w:w="1531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543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732" w:leader="none"/>
              </w:tabs>
              <w:autoSpaceDE w:val="false"/>
              <w:spacing w:before="17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граммам Поливянского сельского поселения Песчанокопского района и непрограммным направлениям деятельности),  группам (подгруппам) видов расходов классификации расходов бюджета Поливянского сельского поселения Песчанокопского района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531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0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0"/>
        <w:gridCol w:w="540"/>
        <w:gridCol w:w="600"/>
        <w:gridCol w:w="1200"/>
        <w:gridCol w:w="720"/>
        <w:gridCol w:w="1440"/>
      </w:tblGrid>
      <w:tr>
        <w:trPr>
          <w:tblHeader w:val="true"/>
          <w:trHeight w:val="345" w:hRule="atLeast"/>
        </w:trPr>
        <w:tc>
          <w:tcPr>
            <w:tcW w:w="10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516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СЕГО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086,8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0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3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о оплате труда Главы Поливянского сельского поселения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8 1 00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0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есчанокопского района в рамках обеспечения функционирования Главы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 Песчанокопского района (Расходы на выплаты персоналу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х  (муниципальных)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5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        01   04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003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53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ов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ой власти субъектов Российской Федерации, мест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й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3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вышение профессиональных компетенций кадров муниципального управления в </w:t>
      </w: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 1 28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мках подпрограммы «Развитие муниципального управления и муниципальной службы 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 «Развитие муниципального управления и 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жбы  Поливянском сельском поселении, дополнительное профессионально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лиц, занятых в системе местного самоуправления»  (Расходы на выпл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у государственных  (муниципальных)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плата членского взноса в Совет муниципальных образований Ростовской области в            01     04    11 1 9902   240         5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мках подпрограммы «Развитие муниципального управления и муниципальной службы»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«Развит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управления и муниципальной службы в Поливянском сельском поселении ,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е профессиональное образование лиц,   занятых в системе мест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управления» 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выплаты по оплате труда работников аппарата Администрации Поливянского   01     04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9 1 0011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911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района в рамках обеспечения деятельности аппара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Администрации  Поливянского сельского поселения  Песчанокопского района   Расходы 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сельского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  <w:t xml:space="preserve">    </w:t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  <w:t xml:space="preserve">      </w:t>
      </w:r>
      <w:r>
        <w:rPr>
          <w:color w:val="000000"/>
          <w:sz w:val="28"/>
          <w:szCs w:val="28"/>
        </w:rPr>
        <w:t>89 1 0019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07,6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 Песчанокопского района в рамках обеспечения деятельности аппарат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янского сельского поселения  Песчанокопского района (Иные закупк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сельского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  <w:t xml:space="preserve">   </w:t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  <w:t xml:space="preserve">      </w:t>
      </w:r>
      <w:r>
        <w:rPr>
          <w:color w:val="000000"/>
          <w:sz w:val="28"/>
          <w:szCs w:val="28"/>
        </w:rPr>
        <w:t>89 1 0019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5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еления Песчанокопского района в рамках обеспечения деятельности аппара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оливянского сельского поселения  Песчанокопского района (Уплат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, сборов и иных платежей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9 9 723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едусмотренных статьями 2.2, 2.4, 2.7, 2.9, 3.2, 4.1, 4.4, 5.1, 5.2, 6.2, 6.3, 6.4, 7.1, 7.2, 7.3 (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части нарушения 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8.1-8.3, частью 2 статьи 9.1, статьей 9.3 Областного закона от 25 октября 2002 года № 273-ЗС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«Об административных правонарушениях» в рамках непрограммных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Песчанокопского района (Иные закупки товаров, работ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15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осуществление переданных полномочий по вопросам местного значения         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9 9 87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8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15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рганизации и осуществлению мероприятий по гражданской обороне ,защит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15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еления и территории поселения от чрезвычайных ситуаций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15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Поливянского сельского посел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15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е фонд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езервный фонд местных администраций (Резервные средства)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9 1 90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87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ругие общегосударственные вопрос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50,5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обеспечение функций органов местного самоуправления в рамках                     01    13    15 1 2817  240              6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информационных технологий» муниципальной программы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«Информационное общество»(Иные закупки товаров, работ и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беспечения государственных 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3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ценка муниципального имущества, признание прав и регулирование отношений по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9 9 2296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90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ниципальной собственности Поливя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непрограммных расходов органов местного самоуправления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Песчанокопского района (Иные закупки товаров, работ и услуг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беспечен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spacing w:before="5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ОБОРОН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обилизационная и вневойсковая подготов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4,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по осуществлению первичного воинского учета на территориях, где отсутствуют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2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99 9 511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54,4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енные комиссариаты в рамках непрограммных расходов бюджета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Песчанокопского района (Расходы на выплаты персоналу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х  (муниципальных)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Защита населения и территории от чрезвычайных ситуаций природного и техногенного    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>характера, гражданская оборона                                                                                                    03</w:t>
      </w: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9 9 8701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3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осуществление переданных полномочий по вопросам содержания мест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я по вопросам организации и осуществлению мероприятий по гражданск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оне, защите населения и  территории поселения от чрезвычайных ситуаций в рамках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программных расходов бюджета Поливянского 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(Иные 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пожарной безопасности                                                                                           03 10                                            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 по обеспечению пожарной безопасности в рамках подпрограммы                   03 10    04 1 2801    240              1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жарная   безопасность» 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«Защита населения и территории от чрезвычайных ситуаций ,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ой безопасности и безопасности людей  на водных объектах»(Иные закупк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, работ и услуг для обеспечения государственных 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spacing w:before="3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НАЦИОНАЛЬНАЯ ЭКОНОМИКА</w:t>
      </w:r>
      <w:r>
        <w:rPr>
          <w:sz w:val="28"/>
          <w:szCs w:val="28"/>
        </w:rPr>
        <w:tab/>
        <w:t xml:space="preserve">                                                         </w:t>
      </w:r>
      <w:r>
        <w:rPr>
          <w:color w:val="000000"/>
          <w:sz w:val="28"/>
          <w:szCs w:val="28"/>
        </w:rPr>
        <w:t>04                                                 97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одное хозяйство </w:t>
      </w:r>
      <w:r>
        <w:rPr>
          <w:sz w:val="28"/>
          <w:szCs w:val="28"/>
        </w:rPr>
        <w:tab/>
        <w:t xml:space="preserve">    </w:t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06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ероприятия по охране окружающей среды в рамках подпрограммы « Охрана                   04  06    06 1 2806     240              10,0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жающей среды»         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«Охрана окружающей среды   и рациональное природопользование»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>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9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 Дорожное хозяйство (дорожные фонды)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  <w:t xml:space="preserve">                              </w:t>
      </w:r>
      <w:r>
        <w:rPr>
          <w:color w:val="000000"/>
          <w:sz w:val="28"/>
          <w:szCs w:val="28"/>
        </w:rPr>
        <w:t xml:space="preserve">       865,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содержание автомобильных дорог общего пользования местного значения и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 1 2807</w:t>
      </w:r>
      <w:r>
        <w:rPr>
          <w:sz w:val="28"/>
          <w:szCs w:val="28"/>
        </w:rPr>
        <w:tab/>
        <w:t xml:space="preserve">  </w:t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721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скусственных сооружений на них в рамках подпрограммы «Развитие транспорт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инфраструктуры Поливянского сельского поселения»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ливянского сельского поселения «Развитие транспортной системы» (Иные закупк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ого бюджета на ремонт и содержание автомобильных дорог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 1 2826</w:t>
      </w:r>
      <w:r>
        <w:rPr>
          <w:sz w:val="28"/>
          <w:szCs w:val="28"/>
        </w:rPr>
        <w:tab/>
        <w:t xml:space="preserve">   </w:t>
      </w:r>
      <w:r>
        <w:rPr>
          <w:color w:val="000000"/>
          <w:sz w:val="28"/>
          <w:szCs w:val="28"/>
        </w:rPr>
        <w:t xml:space="preserve">240   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,8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общего пользования местного значения в рамках под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еления «Развитие транспортной инфраструктуры Поливянского сельского поселения»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«Развитие транспорт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истемы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ремонт и содержание автомобильных дорог общего пользования местного        04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 1 735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я в рамках подпрограммы Поливянского сельского поселения «Развит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нспортной инфраструктуры Поливянского сельского поселения»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/>
      </w:pPr>
      <w:r>
        <w:rPr>
          <w:color w:val="000000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янского сельского поселения «Развитие транспортной системы» (Ины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упки 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  <w:t xml:space="preserve">                                             </w:t>
      </w:r>
      <w:r>
        <w:rPr>
          <w:color w:val="000000"/>
          <w:sz w:val="28"/>
          <w:szCs w:val="28"/>
        </w:rPr>
        <w:t>1228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ое хозяйство                                                                                                                05    02                                         3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/>
      </w:pPr>
      <w:r>
        <w:rPr>
          <w:color w:val="000000"/>
          <w:sz w:val="28"/>
          <w:szCs w:val="28"/>
        </w:rPr>
        <w:t>Расходы на ремонт и обслуживание объектов водоснабжения, развитие инфраструк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подпрограммы «Мероприятия в области  коммунального   хозяйства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«Обеспечение качественными жилищно-коммунальными услугами насе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ые закупки товаров, работ и услуг для обеспечени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)                                                                                                                                                05   02    02 1 1829   240              3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Благоустройство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05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119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уличное освещение в рамках подпрограммы «Мероприятия в области               05   03    02 1 2802   240            654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ого   хозяй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 «Обеспечение качественными жилищно-коммунальными услугами насе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ые закупки товаров, работ и услуг для обеспечени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замене ламп накаливания и других неэффективных элементов систем                   05     03   13  1 2815    240     3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щения, в том  числе светильников, на энергосберегающие в рамках под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Энергосбережение и повышение энергетической эффективности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» муниципальной программы  «Энергоэффективность и развитие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етики» 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повышению эффективности охраны общественного порядка и                                05     03   03 1 2804    240       0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ие     преступности в рамках подпрограммы «Укрепление общественн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ка Поливянского сельского поселения» 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тупности» 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по уничтожению сырьевой базы для производства и изготовления наркотиков          05     03   03 2 2805   240         0,5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тительного   происхождения  в рамках подпрограммы «Укрепление обществен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Поливянского сельского поселения» муниципальной программы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ступности» 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осуществление мероприятий по организации и содержанию мест захоронения в  05    03  06 1 2803    240</w:t>
      </w: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9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мках подпрограммы «Благоустройство территории»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«Охрана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иродопользование» (Иные закупки товаров, работ и услуг для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 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осуществление мероприятий по прочим мероприятиям по благоустройству        05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03   06 2 2808     240         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 подпрограммы «Благоустройство территории» муниципальной 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янского сельского поселения «Охрана окружающей среды и рационально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осуществление мероприятий по озеленению в рамках подпрограммы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3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6 3 280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  <w:t>3</w:t>
      </w:r>
      <w:r>
        <w:rPr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Благоустройство территории» 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«Охрана окружающей среды и рациональное природопользование» (Ины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ки товаров, работ и услуг для обеспечения государственных (муниципальных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, переподготовка и повышение квалификации                         07    05                                          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сельского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</w:t>
      </w:r>
      <w:r>
        <w:rPr>
          <w:sz w:val="28"/>
          <w:szCs w:val="28"/>
        </w:rPr>
        <w:tab/>
        <w:t xml:space="preserve">    </w:t>
      </w:r>
      <w:r>
        <w:rPr>
          <w:color w:val="000000"/>
          <w:sz w:val="28"/>
          <w:szCs w:val="28"/>
        </w:rPr>
        <w:t>05</w:t>
      </w: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9 1 0019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оселения Песчанокопского района в рамках обеспечения деятельности аппарат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ивянского сельского поселения  Песчанокопского района (Иные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, КИНЕМАТОГРАФИЯ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2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 1 0059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829,9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в рамках подпрограммы «Развитие культуры»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униципальной программы Поливянского сельского поселения «Развитие культуры и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уризма»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за счет средств местного бюджета на                                                                          08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 1 282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8,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заработной платы работникам муниципальных учреждений культур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подпрограммы «Развитие культуры»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янского сельского поселения «Развитие культуры и туризма» (Субсид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повышение заработной платы работникам муниципальных учреждений         08</w:t>
      </w:r>
      <w:r>
        <w:rPr>
          <w:sz w:val="28"/>
          <w:szCs w:val="28"/>
        </w:rPr>
        <w:tab/>
        <w:t xml:space="preserve">     </w:t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5 1 738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6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3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ультуры в рамках подпрограммы «Развитие культуры»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янского сельского поселения «Развитие культуры и туризма» (Субсид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сийской Федерации в части повышения оплаты труда отдельным категориям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ов социальной сферы в рамках подпрограммы «Развитие культуры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Поливян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«Развитие культуры 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ризма» (Резервные средства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СОЦИАЛЬНАЯ ПОЛИТИК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енсионное обеспечение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ыплата муниципальной пенсии за выслугу лет лицам, замещавшим муниципальные         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2 1 1215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32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и и должности муниципальной службы в рамках подпрограммы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овершенствование системы социальной поддержки отдельных категорий граждан»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ливянского сельского поселения «Социаль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держка граждан» ( социальные выплаты гражданам, кроме  публичных норматив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ых выпла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Физическая культура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Мероприятия по развитию массовой физической культуры и спорта в рамках                      1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07 1 281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40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Развитие массовой физической культуры и спорта» муниципальной </w:t>
      </w: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граммы Поливянского сельского поселения «Развитие физической культуры и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а»  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6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6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168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9808"/>
      </w:tblGrid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ивя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980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.И.Алейников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927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№4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вя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5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№ </w:t>
      </w:r>
      <w:r>
        <w:rPr>
          <w:color w:val="000000"/>
          <w:sz w:val="28"/>
          <w:szCs w:val="28"/>
        </w:rPr>
        <w:t>48 от 30  .10.  2014 г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spacing w:before="681" w:after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домственная структура расходов  бюджета Поливянского сельского поселения                                                                                                    Песчанокопского района  на 2014 год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rFonts w:cs="Calibri" w:ascii="Calibri" w:hAnsi="Calibri"/>
        </w:rPr>
        <w:t xml:space="preserve">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я Поливя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28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01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2</w:t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810011</w:t>
      </w:r>
      <w:r>
        <w:rPr>
          <w:rFonts w:cs="Calibri" w:ascii="Calibri" w:hAnsi="Calibri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803,0</w:t>
      </w:r>
      <w:r>
        <w:rPr>
          <w:rFonts w:cs="Calibri" w:ascii="Calibri" w:hAnsi="Calibri"/>
          <w:sz w:val="28"/>
          <w:szCs w:val="28"/>
        </w:rPr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080" w:leader="none"/>
        </w:tabs>
        <w:autoSpaceDE w:val="false"/>
        <w:spacing w:before="53" w:after="0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" Развитие муницип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и муниципальной службы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"Развитие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и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фессиональное образование лиц, занят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системе местного самоуправления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е профессиона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</w:t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281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</w:t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петенций кадров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в рамках под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Развитие муниципального управ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лужбы"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Развитие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и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фессиональное образование лиц, занят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системе местного самоуправ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28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членского взноса в Сове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04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19902 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образований Ростов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ласти в рамках подпрограммы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управ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лужбы в Поливян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м поселении"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Развитие муниципаль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равления и муниципальной служб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фессиональное образование лиц, занят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в системе местного самоуправления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ные закупки товаров, работ и услуг дл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государственных(муниципаль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)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47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ы на выплаты по оплате труда               951  01  04   8910011     120             291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тников аппарата Администрации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/>
      </w:pPr>
      <w:r>
        <w:rPr>
          <w:color w:val="000000"/>
          <w:sz w:val="28"/>
          <w:szCs w:val="28"/>
        </w:rPr>
        <w:t>Поливянского сельского поселения в  рамка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деятельности аппарат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янского сельского поселения Песча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/>
      </w:pPr>
      <w:r>
        <w:rPr>
          <w:color w:val="000000"/>
          <w:sz w:val="28"/>
          <w:szCs w:val="28"/>
        </w:rPr>
        <w:t>нокопского района (Расходы на выпл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оналу государственных (муниципальных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органов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10019  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а в рамках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100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10019      8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а в рамках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ab/>
        <w:t>(Уплата налогов, сборов и иных платежей</w:t>
      </w:r>
      <w:r>
        <w:rPr>
          <w:rFonts w:cs="Calibri" w:ascii="Calibri" w:hAnsi="Calibri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 на осуществление полномоч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7239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 определению перечня должност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уполномоченных составлять протокол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татья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.2,2.4,2.7,2.9,3.2,4.1,4.4,5.1,5.2,6.2,6.3,6.4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7.1,7.2,7.3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ил организации пассажирски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ом),8.1-8.3,частью2 стать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9.1,статьей9.3 Областного закона от 25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тября 2002 года №273-ЗС"Об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тивных правонарушениях"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0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723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переда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8701      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по вопросам организ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ю мероприят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ской обороне, защите насе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 бюджета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19010     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 органов местного самоуправ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Администрации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функций орган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128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Развитие информацио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хнологий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ценка имущества, признание пра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2296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егулирование отношен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непрограммных расходов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осуществлению первич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5118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 xml:space="preserve">   120</w:t>
      </w:r>
      <w:r>
        <w:rPr>
          <w:rFonts w:cs="Calibri" w:ascii="Calibri" w:hAnsi="Calibri"/>
        </w:rPr>
        <w:t xml:space="preserve">                     </w:t>
      </w:r>
      <w:r>
        <w:rPr>
          <w:color w:val="000000"/>
          <w:sz w:val="28"/>
          <w:szCs w:val="28"/>
        </w:rPr>
        <w:t>15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оинского учета на территориях ,гд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непрограммных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переда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98701    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номочий по вопросам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по вопросам организаци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уществлению мероприятий п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ской обороне, защите насе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 поселения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сходов бюджета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сел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48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обеспечению пожар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12801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и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" Пожарна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ь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вянского сельского поселения "Защит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населения и территории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одных объект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951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Calibri" w:ascii="Calibri" w:hAnsi="Calibri"/>
        </w:rPr>
        <w:t xml:space="preserve">   </w:t>
      </w:r>
      <w:r>
        <w:rPr>
          <w:color w:val="000000"/>
          <w:sz w:val="28"/>
          <w:szCs w:val="28"/>
        </w:rPr>
        <w:t>06</w:t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8"/>
          <w:szCs w:val="28"/>
        </w:rPr>
        <w:t>0612806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е окружающей среды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Охрана окружающе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реды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вянского сельского поселения "Охра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(</w:t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одержание автомоби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   0812807 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их в рамках подпрограммы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ой инфраструктуры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 "Развитие транспортной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истем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ремонт и содерж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17351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втомобильных дорог общего пользова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значения в рамках под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Развитие транспор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фраструктуры"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"Развитие транспортной систем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472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за счет средств местного бюджет    951   04    09    08 1 2826  240                   8,8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монт и содержание автомоби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 общего пользования местного зна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амках под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«Развитие транспор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»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я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>(Иные закупки товаров, работ и услуг дл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/>
      </w:pPr>
      <w:r>
        <w:rPr>
          <w:color w:val="000000"/>
          <w:sz w:val="28"/>
          <w:szCs w:val="28"/>
        </w:rPr>
        <w:t>Расходы на ремонт и обслуживание                  951   05   02    0211829   240                    31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 водоснабжения, развитие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ы в рамках под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Мероприятия в области  коммунальн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озяй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я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еспечение качественными жилищно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альными услугами насе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ые закупки товаров, работ и услуг для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уличное освещение в рамк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Calibri" w:ascii="Calibri" w:hAnsi="Calibri"/>
        </w:rPr>
        <w:t xml:space="preserve">       </w:t>
      </w:r>
      <w:r>
        <w:rPr>
          <w:color w:val="000000"/>
          <w:sz w:val="28"/>
          <w:szCs w:val="28"/>
        </w:rPr>
        <w:t>0212802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54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Мероприятия в обла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го хозяйства "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"Обеспечение качественны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повышению эффектив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12804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храны общественного порядк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е преступности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ы "Укрепление общественн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порядка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"Обеспечение обще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а и противодействие преступ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(</w:t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уничтожению сырьевой баз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22805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ля производства и изготов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аркотиков растительного происхождения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мках подпрограммы "Комплексные мер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я злоупотреблению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ками и их незаконном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ту"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"Обеспечение обществен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рядка и противодействие преступ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5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(</w:t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12803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изации и содержанию мест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хоронения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Благоустройств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Охра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22808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чим мероприятиям по благоустройству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рамках подпрограммы "Благоустройств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"Охрана окружающей среды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циональное природопользовани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32809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зеленению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Благоустройств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ерритории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вянского сельского поселения "Охра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>(</w:t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замене ламп накаливани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12815</w:t>
      </w:r>
      <w:r>
        <w:rPr>
          <w:rFonts w:cs="Calibri" w:ascii="Calibri" w:hAnsi="Calibri"/>
        </w:rPr>
        <w:t xml:space="preserve">         </w:t>
      </w:r>
      <w:r>
        <w:rPr>
          <w:sz w:val="28"/>
          <w:szCs w:val="28"/>
        </w:rPr>
        <w:t xml:space="preserve">240      </w:t>
      </w:r>
      <w:r>
        <w:rPr>
          <w:rFonts w:cs="Calibri" w:ascii="Calibri" w:hAnsi="Calibri"/>
        </w:rPr>
        <w:t xml:space="preserve">                          </w:t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ругих неэффективных элемент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вещения, в том числе светильников, 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энергосберегающие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Энергосбережение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е энергетической эффективности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сельского поселения "Энергоэффективность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и развитие энергетик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487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Расходы на обеспечение деятельности            951  07  05     891019    240                     12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spacing w:before="68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ппарата Администрации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Песчанокопского района в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мках обеспечения деятельности аппарат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Песчанокопского района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before="487" w:after="0"/>
        <w:rPr>
          <w:color w:val="000000"/>
          <w:sz w:val="34"/>
          <w:szCs w:val="34"/>
        </w:rPr>
      </w:pPr>
      <w:r>
        <w:rPr>
          <w:rFonts w:cs="Calibri" w:ascii="Calibri" w:hAnsi="Calibri"/>
        </w:rPr>
        <w:t>(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10059     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еятельности(оказание услуг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ых учреждений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ультуры "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звитие культуры и туризма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коммерческим организациям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Субсидии бюджетным учреждениям)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08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за счет средств местного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01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12825</w:t>
      </w:r>
      <w:r>
        <w:rPr>
          <w:rFonts w:cs="Calibri" w:ascii="Calibri" w:hAnsi="Calibri"/>
          <w:sz w:val="28"/>
          <w:szCs w:val="28"/>
        </w:rPr>
        <w:t xml:space="preserve">     610                           </w:t>
      </w:r>
      <w:r>
        <w:rPr>
          <w:color w:val="000000"/>
          <w:sz w:val="28"/>
          <w:szCs w:val="28"/>
        </w:rPr>
        <w:t>28,1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бюджета на повышение заработной пл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 муниципаль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ультуры  в рамках под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«Развитие культуры и туризма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080" w:leader="none"/>
        </w:tabs>
        <w:autoSpaceDE w:val="false"/>
        <w:spacing w:before="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Субсидии бюджетным учреждениям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08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Расход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05 17385</w:t>
      </w:r>
      <w:r>
        <w:rPr>
          <w:rFonts w:cs="Calibri" w:ascii="Calibri" w:hAnsi="Calibri"/>
          <w:sz w:val="28"/>
          <w:szCs w:val="28"/>
        </w:rPr>
        <w:t xml:space="preserve">         610                    </w:t>
      </w:r>
      <w:r>
        <w:rPr>
          <w:sz w:val="28"/>
          <w:szCs w:val="28"/>
        </w:rPr>
        <w:t>432,0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ышение заработной плат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никам муниципальных учреждений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ультуры  в рамках подпрограммы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Развитие культуры»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08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«Развитие культуры и туризма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080" w:leader="none"/>
        </w:tabs>
        <w:autoSpaceDE w:val="false"/>
        <w:rPr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Субсидии бюджетным учреждениям)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ыплата муниципальной пенсии за выслуг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951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10  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8"/>
          <w:szCs w:val="28"/>
        </w:rPr>
        <w:t>01</w:t>
      </w:r>
      <w:r>
        <w:rPr>
          <w:rFonts w:cs="Calibri" w:ascii="Calibri" w:hAnsi="Calibri"/>
        </w:rPr>
        <w:t xml:space="preserve">    </w:t>
      </w:r>
      <w:r>
        <w:rPr>
          <w:color w:val="000000"/>
          <w:sz w:val="28"/>
          <w:szCs w:val="28"/>
        </w:rPr>
        <w:t>0119036       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ет лицам, замещавшим муниципаль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должности и должности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 в Поливянском 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Совершенствова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стемы социальной поддержки отдель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атегорий граждан "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Социальная поддержк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"(социальные выплат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ам ,кроме публич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нормативных социальных выплат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развитию массов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12810 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Развитие массов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физической культуры и спорта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 и спорта"(Иные закупки товаров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(муниципальных)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Ю.И.Алейников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53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308" w:hRule="atLeast"/>
        </w:trPr>
        <w:tc>
          <w:tcPr>
            <w:tcW w:w="15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5 к решению Собра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ов  Поливян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селения   от  30 .10.2014  №48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284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543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о целевым статьям (государственным программам Поливянского сельского поселения Песчанокопского района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spacing w:before="17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классификации расходов  бюджета Поливянского сельского поселения Песчанокопского района на 2014 год</w:t>
      </w:r>
    </w:p>
    <w:p>
      <w:pPr>
        <w:pStyle w:val="Normal"/>
        <w:widowControl w:val="false"/>
        <w:tabs>
          <w:tab w:val="clear" w:pos="708"/>
          <w:tab w:val="center" w:pos="7732" w:leader="none"/>
        </w:tabs>
        <w:autoSpaceDE w:val="false"/>
        <w:rPr>
          <w:b/>
          <w:b/>
          <w:bCs/>
          <w:color w:val="000000"/>
          <w:sz w:val="31"/>
          <w:szCs w:val="31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before="121" w:after="0"/>
        <w:rPr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</w:rPr>
        <w:tab/>
      </w:r>
      <w:r>
        <w:rPr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844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Соци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а граждан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Совершенствование системы социальной поддержки отдель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атегорий граждан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Выплата муниципальной пенсии за выслугу лет лицам, замещавшим муниципаль-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 1 903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ab/>
        <w:t>ные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8"/>
          <w:szCs w:val="28"/>
        </w:rPr>
        <w:t xml:space="preserve"> должности и должности муниципальной службы в Поливянском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 в рамках подпрограммы "Совершенствование системы соци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держки отдельных категорий граждан" муниципальной программы Поливянс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sz w:val="28"/>
          <w:szCs w:val="28"/>
        </w:rPr>
        <w:t>ког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сельского поселения "Социальная поддержка граждан"(социальные выплат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ражданам, кроме публичных нормативных социальных выплат) (Соци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е и иные выплаты населению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11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ая программа "Обеспечение качественными жилищно-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113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мунальными услугами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>02 0 0000                                             68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Мероприятия в области коммунального хозяйства"                         </w:t>
      </w:r>
      <w:r>
        <w:rPr>
          <w:rFonts w:cs="Calibri" w:ascii="Calibri" w:hAnsi="Calibri"/>
        </w:rPr>
        <w:t xml:space="preserve">     </w:t>
      </w:r>
      <w:r>
        <w:rPr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685,0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center" w:pos="14370" w:leader="none"/>
        </w:tabs>
        <w:autoSpaceDE w:val="false"/>
        <w:spacing w:before="135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уличное освещение в рамках подпрограммы "Мероприятия в области </w:t>
      </w:r>
      <w:r>
        <w:rPr>
          <w:rFonts w:cs="Calibri" w:ascii="Calibri" w:hAnsi="Calibri"/>
        </w:rPr>
        <w:t xml:space="preserve">      </w:t>
      </w:r>
      <w:r>
        <w:rPr>
          <w:color w:val="000000"/>
          <w:sz w:val="28"/>
          <w:szCs w:val="28"/>
        </w:rPr>
        <w:t>02 1 28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03</w:t>
      </w:r>
      <w:r>
        <w:rPr>
          <w:rFonts w:cs="Calibri" w:ascii="Calibri" w:hAnsi="Calibri"/>
        </w:rPr>
        <w:t xml:space="preserve">                       </w:t>
      </w:r>
      <w:r>
        <w:rPr>
          <w:color w:val="000000"/>
          <w:sz w:val="28"/>
          <w:szCs w:val="28"/>
        </w:rPr>
        <w:t xml:space="preserve">     654,0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оммунального хозяйства" муниципальной программы "Обеспеч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ым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жилищно-коммунальными услугами населения"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ные закупки товаров, работ и услуг для обеспечения государственны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ремонт и обслуживание объектов водоснабжения, развитие                       02   1 1829   240  05   02                      31,0 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фраструктуры в рамках подпрограммы «Мероприятия в области  коммунального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right" w:pos="15300" w:leader="none"/>
        </w:tabs>
        <w:autoSpaceDE w:val="false"/>
        <w:spacing w:before="83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программы Поливянского сельского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ами населения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30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муниципальных) нужд)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</w:t>
      </w:r>
      <w:r>
        <w:rPr>
          <w:color w:val="000000"/>
          <w:sz w:val="28"/>
          <w:szCs w:val="28"/>
        </w:rPr>
        <w:t xml:space="preserve">03 0 0000                                               </w:t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ственного порядка и противодействие преступност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38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Укрепление общественного порядка Поливя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</w:t>
      </w:r>
      <w:r>
        <w:rPr>
          <w:color w:val="000000"/>
          <w:sz w:val="28"/>
          <w:szCs w:val="28"/>
        </w:rPr>
        <w:t>03 1 0000                                                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повышению эффективности охраны общественного порядк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 1 28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>03</w:t>
      </w:r>
      <w:r>
        <w:rPr>
          <w:rFonts w:cs="Calibri" w:ascii="Calibri" w:hAnsi="Calibri"/>
        </w:rPr>
        <w:t xml:space="preserve">                                   </w:t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е преступности в рамках подпрограммы "Укреплен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щественного порядка Поливянского сельского поселения"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граммы "Обеспечение общественного порядка и противодействие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ости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</w:t>
      </w:r>
      <w:r>
        <w:rPr>
          <w:color w:val="000000"/>
          <w:sz w:val="28"/>
          <w:szCs w:val="28"/>
        </w:rPr>
        <w:t>(Иные закупки товаров, работ и услуг для обеспеч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Комплексные меры противодействия злоупотреблению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 2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ркотиками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и их незаконному обороту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уничтожению сырьевой базы для производства и изготов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 2 28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аркотиков растительного происхождения в рамках подпрограммы "Комплекс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ы противодействия злоупотреблению наркотиками и их незаконном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ту" муниципальной программы "Обеспечение общественного порядка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Защита на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 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59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обеспечению пожарной безопасности в рамк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 1 28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Пожарная безопасность" 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"Защита населения и территории от чрезвычай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итуаций, обеспечение пожарной безопасности и безопасности людей на вод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ъектах"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"Развитие культуры и туризма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326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Развитие культуры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2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(оказание услуг) муниципальных учреждени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 1 005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829,9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в рамках подпрограммы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культуры" муниципальной программы Поливянского сельского поселения Развит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культуры и туризма " (Предоставление субсидий бюджетным, автоном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учреждениям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иным некоммерческим организациям)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ы на повышение заработной платы работникам муниципальных                  05 1 7385     610     08      01                43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й культуры в рамках подпрограммы «Развитие культуры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«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 и туризма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, за счет средств бюджета, на                                                                               05 1 2825      610     08      01                  28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вышения оплаты труда отдельным категория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ов социальной сферы в рамках подпрограммы «Развитие культуры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«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  и туризма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Охран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кружающей сред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Охрана окружающей среды" муниципальной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6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иродопользование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5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охране окружающей среды в рамк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1 28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Охрана окружающей среды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организации и содержанию мест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1 28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9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хоронения в рамках подпрограммы "Благоустройство территории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рограммы Поливянского сельского поселения "Охран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жающей среды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циональное природопользование" (Иные закупки товаров,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Благоустройство территории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2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прочим мероприятиям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2 28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благоустройству в рамках подпрограммы "Благоустройство территории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""Охран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кружающей среды и рациональное природопользование" (Иные закупки товаро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Благоустройство территории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3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мероприятий по озеленению в рамк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6 3 28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9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Благоустройство территории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иродопользование"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ая программа Поливянского сельского поселения "Развитие                   07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ассовой </w:t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>культуры и спорта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Развитие массовой физической культуры и спорта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роприятия по развитию массовой физической культуры и спорта в рамка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 1 28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Развитие массовой физической культуры и спорта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Поливянского сельского поселения "Развит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изической культуры и спорта" (Иные закупки товаров, работ и услуг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6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ой системы"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Поливянского сельского поселения "Развит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</w:t>
      </w:r>
      <w:r>
        <w:rPr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   865,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ной инфраструктуры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содержание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 1 28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721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транспортной инфраструктуры" муниципальной программы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"Развитие транспортной системы" (Иные закупки товаров,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ремонт и содержание автомобильных дорог общего пользова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8 1 73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04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9</w:t>
      </w:r>
      <w:r>
        <w:rPr>
          <w:rFonts w:cs="Calibri" w:ascii="Calibri" w:hAnsi="Calibri"/>
        </w:rPr>
        <w:t xml:space="preserve">                   </w:t>
      </w:r>
      <w:r>
        <w:rPr>
          <w:color w:val="000000"/>
          <w:sz w:val="28"/>
          <w:szCs w:val="28"/>
        </w:rPr>
        <w:t>13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значения в рамках подпрограммы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я "Развитие транспортной инфраструктуры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Развитие транспортной системы" (Ины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за счет средств местного бюджета на ремонт и содержание                             08 1 2826    24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</w:t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 xml:space="preserve">09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sz w:val="28"/>
          <w:szCs w:val="28"/>
        </w:rPr>
        <w:t>8,8</w:t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>автомобильных дорог общего пользования местного значения в рамках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Поливянского сельского поселения «Развитие транспорт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ы» муниципальной программы Поливя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транспортной системы» " (Иные закупки товаров, работ и услуг дл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ая программа Поливянского сельского поселения " Развитие               11  0 0000                                          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управления и муниципальной службы в Поливянском 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профессиональное образование лиц, занятых в системе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Развитие муниципального управления и муниципальной службы" 11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6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униципальной программы Поливянского сельского поселения" Развит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управления и муниципальной службы в Поливянском 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профессиональное образование лиц, занятых в систем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местного самоуправления»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вышение профессиональных компетенций кадров муниципального управления в 11 1 2813  </w:t>
      </w:r>
      <w:r>
        <w:rPr>
          <w:rFonts w:cs="Calibri" w:ascii="Calibri" w:hAnsi="Calibri"/>
        </w:rPr>
        <w:t xml:space="preserve"> </w:t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</w:t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</w:t>
      </w:r>
      <w:r>
        <w:rPr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подпрограммы "Развитие муниципального управления и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" муниципальной программы Поливянского сельского поселения "Развити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го управления и муниципальной службы в Поливянском  сельско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селении, дополнительное профессиональное образование лиц, занятых в систем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естного самоуправления" (Расходы на выплаты персоналу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плата членского взноса в Совет муниципальных образований Ростовской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 1 9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01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Calibri" w:ascii="Calibri" w:hAnsi="Calibri"/>
        </w:rPr>
        <w:t xml:space="preserve">                       </w:t>
      </w:r>
      <w:r>
        <w:rPr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в рамках подпрограммы "Развитие муниципального управления и муниципальн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лужбы в Поливянском сельском поселении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Развитие муниципального управления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службы в Поливянском сельском поселении, дополнительное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офессиональное образование лиц, занятых в системе местного самоуправления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14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13 0 0000</w:t>
      </w:r>
      <w:r>
        <w:rPr>
          <w:rFonts w:cs="Calibri" w:ascii="Calibri" w:hAnsi="Calibri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"Энергоэффективность и развитие энергетики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а "Энергосбережение и повышение энергетической эффективно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</w:t>
      </w:r>
      <w:r>
        <w:rPr>
          <w:color w:val="000000"/>
          <w:sz w:val="28"/>
          <w:szCs w:val="28"/>
        </w:rPr>
        <w:t>13 1 0000                                           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ливянского сельского поселения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3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замене ламп накаливания и других неэффективных элементо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 1 28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Calibri" w:ascii="Calibri" w:hAnsi="Calibri"/>
        </w:rPr>
        <w:t xml:space="preserve">                               </w:t>
      </w:r>
      <w:r>
        <w:rPr>
          <w:color w:val="000000"/>
          <w:sz w:val="28"/>
          <w:szCs w:val="28"/>
        </w:rPr>
        <w:t>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свещения, в том числе светильников на энергосберегающие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Энергосбережение и повышение энергетической эффективности"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ой программы 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"Энергоэффективность и развитие энергетики" (Иные закупки товаров, работ 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9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Муниципальная программа Поливянского сельского поселения "Информацион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</w:t>
      </w:r>
      <w:r>
        <w:rPr>
          <w:color w:val="000000"/>
          <w:sz w:val="28"/>
          <w:szCs w:val="28"/>
        </w:rPr>
        <w:t>15 0 000                                                 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общество"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дпрограмма "Развитие информационных технологий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15 1 0000                                                6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функций органов местного самоуправления в рамках </w:t>
      </w:r>
      <w:r>
        <w:rPr>
          <w:rFonts w:cs="MS Sans Serif;Times New Roman" w:ascii="MS Sans Serif;Times New Roman" w:hAnsi="MS Sans Serif;Times New Roman"/>
        </w:rPr>
        <w:t xml:space="preserve">          </w:t>
      </w:r>
      <w:r>
        <w:rPr>
          <w:color w:val="000000"/>
          <w:sz w:val="28"/>
          <w:szCs w:val="28"/>
        </w:rPr>
        <w:t>15 1 281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Calibri" w:ascii="Calibri" w:hAnsi="Calibri"/>
        </w:rPr>
        <w:t xml:space="preserve">                                  </w:t>
      </w:r>
      <w:r>
        <w:rPr>
          <w:color w:val="000000"/>
          <w:sz w:val="28"/>
          <w:szCs w:val="28"/>
        </w:rPr>
        <w:t>6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дпрограммы "Развитие информационных технологий" муниципальной программ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"Информационное общество" (Иные закупк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1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функционирования Главы Поливянского сельского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лава Поливянского сельского поселения Песчанокопского рай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3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о оплате труда Главы Поливянского сельского поселени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03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 в рамках обеспечения функционирования Глав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(Расходы на выплаты персонал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государственных(муниципальных)органов (Расходы на выплаты персоналу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еспечение деятельности аппарата Администрации Поливянского сель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948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Песчанокопского района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42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Администрация Поливянского сельского поселе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 948,6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выплаты по оплате труда работников аппарата Администрац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 911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в рамках обеспечения деятельности аппара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дминистрации Поливянского 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а(расходы на выплаты персоналу государственных(муниципальных) орган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4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007,6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района в рамках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а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4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района в рамках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йона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беспечение деятельности аппарата Администрации Поливянск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Песчанокопского района в рамках обеспечения деятельност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аппарата Администрации Поливянского сельского поселения Песчанокоп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айона (Уплата налогов, сборов и иных платежей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программные расходы государственных орган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2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Финансовое обеспечение непредвиденных расходов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181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Резервный фонд Администрации Поливянского сельского поселения на финансово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30,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обеспечение непредвиденных расходов в рамках непрограммных расходо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рганов местного самоуправления Администрации Поливянского сель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оселения Песчанокопского района (Резервные средства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right" w:pos="1549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97,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ценка имущества, признание прав и регулирование отношений по муниципальной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229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90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обственности Поливянского сельского поселения в рамках непрограмм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ов органов местного самоуправления 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есчанокопского района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83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по осуществлению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154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тсутствуют военные комиссариаты в рамках непрограммных расходов бюджета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оливянского сельского поселения Песчанокопского района (Расходы на выплаты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68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правонарушениях, предусмотренных статьями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2.2,2.4,2.7,2.9,3.2,4.1,4.4,5.1,5.2,6.2,6.3,6.4,7.1,7.2,7.3(в части наруш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транспортом),8.1-8.3,частью2 статьи 9.1,статьей9.3 Областного закона от 25 октября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 2002 года №273-ЗС"Об административных правонарушениях" в рамках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непрограммных расходов органов местного самоуправления Поливянского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сельского поселения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08"/>
          <w:tab w:val="center" w:pos="5062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center" w:pos="14370" w:leader="none"/>
        </w:tabs>
        <w:autoSpaceDE w:val="false"/>
        <w:spacing w:before="135" w:after="0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 xml:space="preserve">Расходы на осуществление переданных полномочий по вопросам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48,5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по вопросам организации и осуществлению мероприятий по граждан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ситуац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непрограммных расходов бюджета 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 (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before="427" w:after="0"/>
        <w:rPr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сходы на осуществление переданных полномочий по вопросам мест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99 9 87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Calibri" w:ascii="Calibri" w:hAnsi="Calibri"/>
        </w:rPr>
        <w:t xml:space="preserve">   </w:t>
      </w:r>
      <w:r>
        <w:rPr>
          <w:color w:val="000000"/>
          <w:sz w:val="28"/>
          <w:szCs w:val="28"/>
        </w:rPr>
        <w:t>09                103,1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значения по вопросам организации и осуществлению мероприятий по гражданской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обороне, защите населения и территории поселения от чрезвычайных ситуаций в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рамках непрограммных расходов бюджета Поливя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>Песчанокопского района (Межбюджетные трансферты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оливянского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Ю.И.Алейников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115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вя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.10.2014г №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у Поливянского сельского поселения Песчанокопского района из бюджета Песчанокопского района на 2014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25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260"/>
        <w:gridCol w:w="4176"/>
        <w:gridCol w:w="625"/>
        <w:gridCol w:w="720"/>
        <w:gridCol w:w="1260"/>
        <w:gridCol w:w="815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 из бюджета Песчанокоп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 за счет иных межбюджетных трансфертов из бюджета Песчанокопского район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67,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67,0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монт и содержание автомобильных дорог общего пользования местного значения в рамках подпрограммы Поливянского сельского поселения «Развитие транспортной инфраструктуры Поливянского сельского поселения»  муниципальной программы Поливянского сельского поселения «Развитие транспортной системы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7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0</w:t>
            </w:r>
          </w:p>
        </w:tc>
      </w:tr>
      <w:tr>
        <w:trPr>
          <w:trHeight w:val="34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 2 02 04999 10 0000 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повышение заработной платы работникам муниципальных учреждений  культуры        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738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ивя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Ю.И.Але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9180" w:right="34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077" w:right="567" w:gutter="0" w:header="709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37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10:00Z</dcterms:created>
  <dc:creator>Гордиенко</dc:creator>
  <dc:description/>
  <cp:keywords/>
  <dc:language>en-US</dc:language>
  <cp:lastModifiedBy>APP</cp:lastModifiedBy>
  <cp:lastPrinted>2014-06-30T15:15:00Z</cp:lastPrinted>
  <dcterms:modified xsi:type="dcterms:W3CDTF">2014-11-27T12:18:00Z</dcterms:modified>
  <cp:revision>164</cp:revision>
  <dc:subject/>
  <dc:title>ПРОЕКТ</dc:title>
</cp:coreProperties>
</file>