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 xml:space="preserve"> проекту</w:t>
      </w:r>
      <w:r>
        <w:rPr>
          <w:b/>
          <w:sz w:val="28"/>
          <w:szCs w:val="28"/>
        </w:rPr>
        <w:t xml:space="preserve"> реш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Собрания депутатов Поливянского сельского поселения Песчанокопского района «О внесении изменений в решение 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я депутатов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ru-RU"/>
        </w:rPr>
        <w:t>23 № 96</w:t>
      </w:r>
      <w:r>
        <w:rPr>
          <w:b/>
          <w:sz w:val="28"/>
          <w:szCs w:val="28"/>
        </w:rPr>
        <w:t xml:space="preserve"> «Об утверждении бюджета Поливянского сельского поселения Песчанокоп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рассмотрение Собранию депутатов Поливянского сельского поселения предлагается проект решения «О внесении изменений в решение Собрания депутатов Поливянского сельского поселения от 27.12.2023 № 96 «Об утверждении бюджета Поливянского сельского поселения Песчанокопского района на 2024 год и на плановый период 2025 и 2026 годов» с изменением следующих основных характеристик бюджета Поливянского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2024 год предлагается изменение следующих параметров: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  <w:t>1. Доходы – 15236,8 тыс. рублей (+ 213,1 тыс. рублей);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szCs w:val="28"/>
        </w:rPr>
      </w:pPr>
      <w:r>
        <w:rPr>
          <w:szCs w:val="28"/>
        </w:rPr>
        <w:t>Расходы – 15724,0 тыс. рублей (+213,1 тыс. рублей).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Проектом решения предлагается увеличение доходов бюджета на сумму +213,1 тыс. рублей, в том числе:</w:t>
      </w:r>
    </w:p>
    <w:p>
      <w:pPr>
        <w:pStyle w:val="Normal"/>
        <w:suppressAutoHyphens w:val="true"/>
        <w:ind w:left="720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1.1 Безвозмездные поступления в части: </w:t>
      </w:r>
    </w:p>
    <w:p>
      <w:pPr>
        <w:pStyle w:val="Normal"/>
        <w:suppressAutoHyphens w:val="true"/>
        <w:ind w:firstLine="72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на сумму +0,1 тыс. рублей согласно уведомления Правительства Ростовской области № 25 </w:t>
      </w:r>
      <w:r>
        <w:rPr>
          <w:color w:val="000000"/>
          <w:szCs w:val="28"/>
          <w:lang w:eastAsia="zh-CN"/>
        </w:rPr>
        <w:t>от</w:t>
      </w:r>
      <w:r>
        <w:rPr>
          <w:szCs w:val="28"/>
          <w:lang w:eastAsia="zh-CN"/>
        </w:rPr>
        <w:t xml:space="preserve"> 06.09.2024 по расчетам между бюджет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чие межбюджетные трансферты, передаваемые бюджетам сельских поселений из резервного фонда Правительства Ростовской области в сумме +213,0 тыс. рублей (уведомление № 9776 от 11.10.2024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асходы бюджета Поливянского сельского поселения Песчанокопского района в целом предлагаются к увеличению на +213,1 тыс. рубле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Информация о предлагаемых изменениях решения Собрания депутатов Поливянского сельского поселения Песчанокопского района о бюджете по ключевым направлениям представлена ниже в настоящей пояснительной записке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Благоустройство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Проектом решения предлагается увеличение расходов объема бюджетных ассигнований</w:t>
      </w:r>
      <w:r>
        <w:rPr>
          <w:b/>
          <w:i/>
          <w:szCs w:val="28"/>
        </w:rPr>
        <w:t xml:space="preserve"> </w:t>
      </w:r>
      <w:r>
        <w:rPr>
          <w:szCs w:val="28"/>
        </w:rPr>
        <w:t>в сумме +213,0 тыс. рублей на: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за счет средств резервного фонда Правительства Ростовской области на сумму +213,0 тыс. рублей </w:t>
      </w:r>
      <w:r>
        <w:rPr>
          <w:szCs w:val="28"/>
        </w:rPr>
        <w:t>для приобретения воркаут комплекс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Национальная оборон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Проектом решения предлагается увеличение расходов объема бюджетных ассигнований</w:t>
      </w:r>
      <w:r>
        <w:rPr>
          <w:b/>
          <w:i/>
          <w:szCs w:val="28"/>
        </w:rPr>
        <w:t xml:space="preserve"> </w:t>
      </w:r>
      <w:r>
        <w:rPr>
          <w:szCs w:val="28"/>
        </w:rPr>
        <w:t>в сумме +0,1 тыс. рублей на: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- осуществление первичного воинского учета на территориях, где отсутствуют военные комиссариаты в сумме +0,1 тыс. рублей </w:t>
      </w:r>
      <w:r>
        <w:rPr>
          <w:color w:val="000000"/>
          <w:szCs w:val="28"/>
        </w:rPr>
        <w:t>для оплаты заработной платы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3.  Источники финансирования дефицита бюджета Поливянского сельского поселения Песчанокопского района остаются без изме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Cs w:val="28"/>
        </w:rPr>
        <w:t xml:space="preserve">экономики и финансов                                                                       А.Е. Галыгин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  <w:i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Times New Roman"/>
      <w:i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8:00Z</dcterms:created>
  <dc:creator>Сизова</dc:creator>
  <dc:description/>
  <cp:keywords/>
  <dc:language>en-US</dc:language>
  <cp:lastModifiedBy>Ivanova</cp:lastModifiedBy>
  <cp:lastPrinted>2024-10-22T11:38:00Z</cp:lastPrinted>
  <dcterms:modified xsi:type="dcterms:W3CDTF">2024-10-23T06:23:00Z</dcterms:modified>
  <cp:revision>11</cp:revision>
  <dc:subject/>
  <dc:title>Пояснительная записка</dc:title>
</cp:coreProperties>
</file>